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Heading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ДОГОВОР ПОСТАВКИ №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color w:val="000000"/>
                <w:szCs w:val="24"/>
                <w:lang w:eastAsia="ar-SA"/>
              </w:rPr>
              <w:t>__________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pacing w:before="100" w:after="100"/>
              <w:jc w:val="left"/>
              <w:rPr>
                <w:szCs w:val="24"/>
              </w:rPr>
            </w:pPr>
            <w:r>
              <w:rPr>
                <w:szCs w:val="24"/>
              </w:rPr>
              <w:t>г. Нововоронеж</w:t>
            </w:r>
          </w:p>
        </w:tc>
        <w:tc>
          <w:tcPr>
            <w:tcW w:w="4643" w:type="dxa"/>
            <w:tcBorders/>
          </w:tcPr>
          <w:p>
            <w:pPr>
              <w:pStyle w:val="Heading"/>
              <w:tabs>
                <w:tab w:val="clear" w:pos="708"/>
                <w:tab w:val="center" w:pos="2213" w:leader="none"/>
                <w:tab w:val="right" w:pos="4427" w:leader="none"/>
              </w:tabs>
              <w:spacing w:before="100" w:after="100"/>
              <w:jc w:val="right"/>
              <w:rPr/>
            </w:pPr>
            <w:r>
              <w:rPr>
                <w:szCs w:val="24"/>
              </w:rPr>
              <w:t>«  »  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b/>
          <w:sz w:val="24"/>
        </w:rPr>
        <w:t>Общество с ограниченной ответственностью «Техносвет»</w:t>
      </w:r>
      <w:r>
        <w:rPr>
          <w:sz w:val="24"/>
        </w:rPr>
        <w:t>, именуемое в дальнейшем «Продавец», в лице Директора Васильцова Сергея Викторовича, действующего на основании Устава, с одной стороны и муниципальное унитарное предприятие «Городские электрические сети» (далее МУП «Горэлектросети) в лице директора предприятия Беспаловой Лидии Михайловны действующего на основании устава с другой стороны, именуемое в дальнейшем «Покупатель», заключили настоящий Договор (далее – «Договор») о нижеследующем: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РЕДМЕТ ДОГОВ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Продавец передает в собственность Покупателя Товары (далее – «Товар») в период с «»  2015 г. по «»   2015 г.,  а Покупатель принимает и оплачивает Товары на условиях и в порядке, предусмотренных настоящим Договор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Стороны определили, что право собственности на Товар и риск случайной гибели или случайного повреждения Товара, являющегося предметом настоящего Договора, переходят от Продавца к Покупателю в момент принятия Товара согласно накладной ТОРГ-12 представителем Покуп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Ассортимент Товара, его количество, сроки поставки, способ и цена доставки Товара, а также иная информация, которая, в силу действующего закона, является существенной, согласовывается Сторонами и указывается в Спецификации, форма которой, согласована Сторонами в Приложении №1 к настоящему Договору. Каждая Спецификация оформляется в виде Приложения к настоящему Договору и является его неотъемлемой часть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ТАРА, УПАКОВКА, КОМПЛЕКТАЦИЯ ТОВАРА И КАЧЕСТВО ТОВ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овар поставляется в таре и упаковке, обеспечивающей его полную сохранность при обычных способах хранения, транспортировке и обычно используемую для упаковки Товара такого р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паковка Товара должна обеспечивать его сохранность при обычных способах хранения и транспортирования до момента его реал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чество</w:t>
      </w:r>
      <w:r>
        <w:rPr>
          <w:color w:val="FF00FF"/>
        </w:rPr>
        <w:t xml:space="preserve"> </w:t>
      </w:r>
      <w:r>
        <w:rPr/>
        <w:t>поставляемого по настоящему Договору Товара должно соответствовать требованиям правил, норм и других стандартов, действующих на территории Российской Федерации на момент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ТОВАРА И ПОРЯДОК ОПЛ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Цена Товара и стоимость доставки согласовывается Сторонами в Спецификациях. </w:t>
      </w:r>
    </w:p>
    <w:p>
      <w:pPr>
        <w:pStyle w:val="Normal"/>
        <w:ind w:left="360" w:hanging="360"/>
        <w:jc w:val="both"/>
        <w:rPr/>
      </w:pPr>
      <w:r>
        <w:rPr/>
        <w:t>3.2.Покупатель осуществляет 100 % предоплату каждой партии Товара не позднее, чем за 7 (семь) дней до даты поставки. Обязательство Покупателя по оплате каждой партии Товара считается выполненным с момента зачисления денежных средств Покупателя на расчетный счет Продавц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/>
      </w:pPr>
      <w:r>
        <w:rPr/>
        <w:t>Продавец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едоставить Покупателю полную, достоверную и необходимую информацию о поставляемом Товаре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Сформировать Спецификацию на основании Заявки (Заказа) Покупателя и направить подписанную со своей стороны Спецификацию Покупателю одновременно с поставкой соответствующей партии Това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Передать Покупателю Товар в количестве, в сроки и на условиях, предусмотренных разделом 5 настоящего Договора и соответствующими Спецификац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/>
      </w:pPr>
      <w:r>
        <w:rPr/>
        <w:t>Покупатель обязан:</w:t>
      </w:r>
    </w:p>
    <w:p>
      <w:pPr>
        <w:pStyle w:val="Normal"/>
        <w:ind w:left="360" w:hanging="0"/>
        <w:jc w:val="both"/>
        <w:rPr>
          <w:strike/>
        </w:rPr>
      </w:pPr>
      <w:r>
        <w:rPr/>
        <w:t xml:space="preserve">4.2.1. Не менее чем за 7 (семь) дней до предполагаемого срока поставки Товара передать Продавцу Заявку (Заказ), в которой указывает ассортимент, количество и сроки поставки Товара. </w:t>
      </w:r>
    </w:p>
    <w:p>
      <w:pPr>
        <w:pStyle w:val="Normal"/>
        <w:ind w:left="360" w:hanging="0"/>
        <w:jc w:val="both"/>
        <w:rPr/>
      </w:pPr>
      <w:r>
        <w:rPr/>
        <w:t>4.2.2. Совершить все необходимые действия, обеспечивающие своевременное принятие поставленного по настоящему Договору Товара.</w:t>
      </w:r>
    </w:p>
    <w:p>
      <w:pPr>
        <w:pStyle w:val="Normal"/>
        <w:ind w:left="360" w:hanging="0"/>
        <w:jc w:val="both"/>
        <w:rPr/>
      </w:pPr>
      <w:r>
        <w:rPr/>
        <w:t xml:space="preserve">4.2.3.Оплатить Товар в соответствии с разделом 3 (три) настоящего Договор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4.В момент приемки Товара подписать Товарную накладную формы ТОРГ-12 и вместе с подписанным со своей стороны экземпляром Спецификации немедленно направить Продав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 ПОРЯДОК ПОСТАВКИ И ПРИЕМКИ ТОВ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360"/>
        <w:rPr/>
      </w:pPr>
      <w:r>
        <w:rPr/>
        <w:t>5.1. Поставка Товара осуществляется Продавцом на основании Спецификаций путём отгрузки (передачи) Товара Покупателю или указанному им лицу (Грузополучателю) при условии внесения Покупателем предоплаты в соответствии с п. 3.2. Договора.</w:t>
      </w:r>
    </w:p>
    <w:p>
      <w:pPr>
        <w:pStyle w:val="Normal"/>
        <w:tabs>
          <w:tab w:val="clear" w:pos="708"/>
          <w:tab w:val="left" w:pos="180" w:leader="none"/>
          <w:tab w:val="left" w:pos="690" w:leader="none"/>
        </w:tabs>
        <w:ind w:left="360" w:hanging="360"/>
        <w:jc w:val="both"/>
        <w:rPr>
          <w:color w:val="FF00FF"/>
        </w:rPr>
      </w:pPr>
      <w:r>
        <w:rPr/>
        <w:t>5.2. В момент передачи Товара Продавец предоставляет Покупателю Товарную накладную формы ТОРГ-12, Счет-фактуру.</w:t>
      </w:r>
    </w:p>
    <w:p>
      <w:pPr>
        <w:pStyle w:val="Normal"/>
        <w:tabs>
          <w:tab w:val="clear" w:pos="708"/>
          <w:tab w:val="left" w:pos="690" w:leader="none"/>
        </w:tabs>
        <w:ind w:left="360" w:hanging="360"/>
        <w:jc w:val="both"/>
        <w:rPr/>
      </w:pPr>
      <w:r>
        <w:rPr/>
        <w:t>5.3. Обязанность Продавца передать Товар считается исполненной в момент передачи Товара Покупателю или указанному им лицу (Грузополучателю) и подписания Товарной накладной формы ТОРГ-12.</w:t>
      </w:r>
    </w:p>
    <w:p>
      <w:pPr>
        <w:pStyle w:val="Normal"/>
        <w:ind w:left="360" w:hanging="360"/>
        <w:jc w:val="both"/>
        <w:rPr/>
      </w:pPr>
      <w:r>
        <w:rPr/>
        <w:t>5.4. Покупатель обязан принять Товар, поставленный по настоящему Договору,</w:t>
      </w:r>
      <w:r>
        <w:rPr>
          <w:b/>
        </w:rPr>
        <w:t xml:space="preserve"> </w:t>
      </w:r>
      <w:r>
        <w:rPr/>
        <w:t>по количеству в момент его передачи и в течение 5 (пяти) дней с момента получения партии Товара проверить его качество.</w:t>
      </w:r>
    </w:p>
    <w:p>
      <w:pPr>
        <w:pStyle w:val="Normal"/>
        <w:ind w:left="360" w:hanging="360"/>
        <w:rPr/>
      </w:pPr>
      <w:r>
        <w:rPr/>
        <w:t>5.5. При обнаружении утраты и (или) повреждения Товаров при перевозке или несоответствия фактически полученного количества Товара товаросопроводительным документам в момент передачи Товара Покупатель составляет Акт по форме</w:t>
      </w:r>
      <w:r>
        <w:rPr>
          <w:b/>
          <w:color w:val="800080"/>
        </w:rPr>
        <w:t xml:space="preserve"> </w:t>
      </w:r>
      <w:r>
        <w:rPr/>
        <w:t>ТОРГ-2 в присутствии Перевозчика и направляет один экземпляр надлежаще оформленного Акта Продавцу.</w:t>
      </w:r>
    </w:p>
    <w:p>
      <w:pPr>
        <w:pStyle w:val="Normal"/>
        <w:ind w:left="360" w:hanging="360"/>
        <w:jc w:val="both"/>
        <w:rPr/>
      </w:pPr>
      <w:r>
        <w:rPr/>
        <w:t>5.6.При обнаружении Товара ненадлежащего качества в течение срока приемки Покупатель обязан составить Акт по форме ТОРГ-2 и немедленно направить его Продавцу, приложив претензию, составленную в письменной форме.</w:t>
      </w:r>
    </w:p>
    <w:p>
      <w:pPr>
        <w:pStyle w:val="Normal"/>
        <w:ind w:left="360" w:hanging="360"/>
        <w:jc w:val="both"/>
        <w:rPr/>
      </w:pPr>
      <w:r>
        <w:rPr/>
        <w:t>5.7. При выявлении некачественного Товара, Покупатель должен, помимо общей информации, указать в Акте основания, по которым Покупатель считает Товар некачественным.</w:t>
      </w:r>
    </w:p>
    <w:p>
      <w:pPr>
        <w:pStyle w:val="Normal"/>
        <w:jc w:val="both"/>
        <w:rPr/>
      </w:pPr>
      <w:r>
        <w:rPr/>
        <w:t>5.8. Транспортные расходы по замене некачественного Товара несет Продавец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" w:leader="none"/>
        </w:tabs>
        <w:ind w:left="360" w:hanging="360"/>
        <w:jc w:val="both"/>
        <w:rPr/>
      </w:pPr>
      <w:r>
        <w:rPr/>
        <w:t>6.1. За неисполнение или ненадлежащее исполнение Договора Стороны несут ответственность, предусмотренную действующим законодательством РФ.</w:t>
      </w:r>
    </w:p>
    <w:p>
      <w:pPr>
        <w:pStyle w:val="Normal"/>
        <w:ind w:left="360" w:hanging="360"/>
        <w:jc w:val="both"/>
        <w:rPr/>
      </w:pPr>
      <w:r>
        <w:rPr/>
        <w:t>6.2. В случае нарушения Продавцом срока поставки Товара, указанного в соответствующей Спецификации, более чем на 30 (тридцать) календарных дней, Продавец выплачивает Покупателю пени в размере 0,1% (ноль целых, одну десятую процента) от стоимости Товаров за каждый календарный день просрочки, но не более 10% от стоимости Товара, указанной в соответствующей Спецификации.</w:t>
      </w:r>
    </w:p>
    <w:p>
      <w:pPr>
        <w:pStyle w:val="Normal"/>
        <w:ind w:left="360" w:hanging="360"/>
        <w:jc w:val="both"/>
        <w:rPr/>
      </w:pPr>
      <w:r>
        <w:rPr/>
        <w:t>6.3. В случае нарушения Покупателем п.4.2.4 Договора, Продавец вправе потребовать от Покупателя уплаты штрафа в размере 10% от стоимости Товара, указанной в соответствующей Спецификации, а также компенсации убытков, понесенных Продавцом в связи с не предоставлением указанных документов Покупателем.</w:t>
      </w:r>
    </w:p>
    <w:p>
      <w:pPr>
        <w:pStyle w:val="Normal"/>
        <w:ind w:left="360" w:hanging="360"/>
        <w:jc w:val="both"/>
        <w:rPr/>
      </w:pPr>
      <w:r>
        <w:rPr/>
        <w:t>6.4. При необоснованном отказе от приемки Товара, Покупатель возмещает Продавцу убытки в размере реального ущерба.</w:t>
      </w:r>
    </w:p>
    <w:p>
      <w:pPr>
        <w:pStyle w:val="Normal"/>
        <w:ind w:left="360" w:hanging="360"/>
        <w:jc w:val="both"/>
        <w:rPr/>
      </w:pPr>
      <w:r>
        <w:rPr/>
        <w:t xml:space="preserve">6.5. Обязательство по уплате пени возникает с момента предъявления письменного требования Стороной, чьи права нарушены. </w:t>
      </w:r>
    </w:p>
    <w:p>
      <w:pPr>
        <w:pStyle w:val="Normal"/>
        <w:ind w:left="360" w:right="240" w:hanging="360"/>
        <w:jc w:val="both"/>
        <w:rPr/>
      </w:pPr>
      <w:r>
        <w:rPr/>
        <w:t>6.6. Уплата штрафных санкций не освобождает ни одну из Сторон настоящего Договора от надлежащего исполнения своих обязательств по Договору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 ФОРС-МАЖ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7.1. Стороны не несут ответственности за неисполнение своих обязательств в случае возникновения обстоятельств непреодолимой силы, в том числе: аварий, пожара или других стихийных бедствий, войны, военных действий любого характера, блокады, террористических актов в зоне объекта, или других обстоятельств, не поддающихся контролю Сторон, и непосредственно повлиявших на исполнение обязательств. В таком случае время, предусмотренное для выполнения договорных обязательств, будет продлено на срок, равный сроку действия обстоятельств непреодолимой си</w:t>
        <w:softHyphen/>
        <w:t>лы и продолжительности последствий.</w:t>
      </w:r>
    </w:p>
    <w:p>
      <w:pPr>
        <w:pStyle w:val="Normal"/>
        <w:ind w:left="360" w:hanging="360"/>
        <w:jc w:val="both"/>
        <w:rPr/>
      </w:pPr>
      <w:r>
        <w:rPr/>
        <w:t>7.2. Сторона, которая не может выполнить обязательства по Договору, должна в течение 20 (двадцати) рабочих дней (в случае технической возможности), со дня возникновения указанных обстоятельств сообщить другой Стороне о начале, сроке действия и прекращении обстоятельств, препятствующих выполнению условий настоящего Договора, с приложением справки компетентного органа, действующего в месте наступления обстоятельств непреодолимой силы.</w:t>
      </w:r>
    </w:p>
    <w:p>
      <w:pPr>
        <w:pStyle w:val="Normal"/>
        <w:ind w:left="360" w:hanging="360"/>
        <w:jc w:val="both"/>
        <w:rPr/>
      </w:pPr>
      <w:r>
        <w:rPr/>
        <w:t>7.3. Не уведомление или несвоевременное уведомление о действии обстоятельств непреодолимой силы лишает Сторону права ссылаться на вышеуказанные обстоятельства, как на основание, освобождающее от ответственности за неисполнение обязательств по настоящему Договору.</w:t>
      </w:r>
    </w:p>
    <w:p>
      <w:pPr>
        <w:pStyle w:val="Normal"/>
        <w:ind w:left="360" w:hanging="360"/>
        <w:jc w:val="both"/>
        <w:rPr/>
      </w:pPr>
      <w:r>
        <w:rPr/>
        <w:t>7.4. Если обстоятельства непреодолимой силы действуют более 3 (трех) месяцев подряд, то любая из Сторон вправе расторгнуть настоящий Договор, при этом Стороны не обязаны возмещать убытки, вызванные упущенной выгодой в связи с расторжением настоящего Договор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КОНФИДЕНЦИА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8.1. Стороны признают, что любая информация, полученная ими в процессе исполнения настоящего Договора или в связи с ним, как и информация о самом Договоре, является конфиденциальной. </w:t>
      </w:r>
    </w:p>
    <w:p>
      <w:pPr>
        <w:pStyle w:val="Normal"/>
        <w:ind w:left="360" w:hanging="360"/>
        <w:jc w:val="both"/>
        <w:rPr/>
      </w:pPr>
      <w:r>
        <w:rPr/>
        <w:t xml:space="preserve">8.2. Ни одна Сторона не вправе без письменного разрешения другой Стороны передавать третьим лицам конфиденциальную информацию. </w:t>
      </w:r>
    </w:p>
    <w:p>
      <w:pPr>
        <w:pStyle w:val="Normal"/>
        <w:ind w:left="360" w:hanging="360"/>
        <w:jc w:val="both"/>
        <w:rPr/>
      </w:pPr>
      <w:r>
        <w:rPr/>
        <w:t xml:space="preserve">8.3. В случаях, предусмотренных действующим законодательством РФ, конфиденциальная информация может быть предоставлена любой Стороной уполномоченным на то государственным органам (в том числе и правоохранительным) с обязательным уведомлением об этом другой Стороны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9.1 Договор вступает в силу с момента подписания обеими Сторонами и действует до даты, указанной в пункте 1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>
          <w:szCs w:val="24"/>
        </w:rPr>
        <w:t>10.1. По всем вопросам, не урегулированным настоящим Договором, но прямо или косвенно вытекающим из отношений Сторон по нему, а также во всем остальном, что не предусмотрено настоящим Договором, Стороны будут руководствоваться нормами действующего законодательства РФ.</w:t>
      </w:r>
    </w:p>
    <w:p>
      <w:pPr>
        <w:pStyle w:val="Normal"/>
        <w:autoSpaceDE w:val="false"/>
        <w:ind w:left="360" w:hanging="360"/>
        <w:jc w:val="both"/>
        <w:rPr/>
      </w:pPr>
      <w:r>
        <w:rPr/>
        <w:t>10.2. Продавец имеет право досрочного расторжения настоящего Договора при условии предварительного письменного уведомления Покупателя не менее чем за 1 (один) месяц до даты расторжения. Договор будет считаться прекращенным при условии, что к моменту такого прекращения Договора, Стороны произведут окончательные взаиморасчеты.</w:t>
      </w:r>
    </w:p>
    <w:p>
      <w:pPr>
        <w:pStyle w:val="Normal"/>
        <w:ind w:left="360" w:hanging="360"/>
        <w:jc w:val="both"/>
        <w:rPr/>
      </w:pPr>
      <w:r>
        <w:rPr/>
        <w:t xml:space="preserve">10.3. Стороны в течение 3 (трех) рабочих дней обязаны в письменной форме информировать друг друга об изменении своего местонахождения, юридического адреса, банковских реквизитов и других изменениях, имеющих существенное значение для полного и своевременного исполнения своих обязательств по настоящему Договору. </w:t>
      </w:r>
    </w:p>
    <w:p>
      <w:pPr>
        <w:pStyle w:val="Normal"/>
        <w:ind w:left="360" w:hanging="360"/>
        <w:jc w:val="both"/>
        <w:rPr/>
      </w:pPr>
      <w:r>
        <w:rPr/>
        <w:t xml:space="preserve">10.4. Стороны по взаимному соглашению вправе внести в настоящий Договор любые изменения и дополнения, становящиеся неотъемлемой его частью с момента их подписания уполномоченными представителями Сторон. </w:t>
      </w:r>
    </w:p>
    <w:p>
      <w:pPr>
        <w:pStyle w:val="Normal"/>
        <w:ind w:left="360" w:hanging="360"/>
        <w:jc w:val="both"/>
        <w:rPr/>
      </w:pPr>
      <w:r>
        <w:rPr/>
        <w:t>10.5. Для выполнения обязательств по настоящему Договору Продавец имеет право привлекать третьих лиц.</w:t>
      </w:r>
    </w:p>
    <w:p>
      <w:pPr>
        <w:pStyle w:val="TextBody"/>
        <w:ind w:left="360" w:hanging="360"/>
        <w:rPr/>
      </w:pPr>
      <w:r>
        <w:rPr>
          <w:szCs w:val="24"/>
        </w:rPr>
        <w:t>10.6. Все приложения и дополнения к настоящему Договору являются его неотъемлемой частью.</w:t>
      </w:r>
    </w:p>
    <w:p>
      <w:pPr>
        <w:pStyle w:val="3"/>
        <w:ind w:left="360" w:hanging="360"/>
        <w:rPr/>
      </w:pPr>
      <w:r>
        <w:rPr/>
        <w:t>10.7. Уведомления, предусмотренные настоящим Договором, составляются Сторонами в произвольной письменной форме и подлежат направлению в адрес другой Стороны путем личного вручения полномочному представителю Стороны; посредством почты, в том числе экспресс-почты; факсимильной связи с обязательным представлением оригиналов этих уведомлений в течение 20 (двадцати) календарных дней с даты их отправки по факсу.</w:t>
      </w:r>
    </w:p>
    <w:p>
      <w:pPr>
        <w:pStyle w:val="3"/>
        <w:ind w:left="360" w:hanging="360"/>
        <w:rPr/>
      </w:pPr>
      <w:r>
        <w:rPr/>
        <w:t>10.8. Споры и разногласия, которые могут возникнуть между Сторонами, разрешаются путем переговоров, а при не достижении соглашения – в Арбитражном суде г. Воронеж.</w:t>
      </w:r>
    </w:p>
    <w:p>
      <w:pPr>
        <w:pStyle w:val="3"/>
        <w:ind w:left="360" w:hanging="360"/>
        <w:rPr/>
      </w:pPr>
      <w:r>
        <w:rPr/>
        <w:t>10.9.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3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7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давец</w:t>
            </w:r>
          </w:p>
          <w:p>
            <w:pPr>
              <w:pStyle w:val="Normal"/>
              <w:ind w:right="551" w:hanging="0"/>
              <w:jc w:val="center"/>
              <w:rPr/>
            </w:pPr>
            <w:r>
              <w:rPr>
                <w:rFonts w:eastAsia="Batang;바탕"/>
                <w:sz w:val="22"/>
                <w:szCs w:val="22"/>
              </w:rPr>
              <w:t>ООО «Техносвет»</w:t>
            </w:r>
            <w:r>
              <w:rPr>
                <w:rFonts w:eastAsia="Batang;바탕"/>
                <w:highlight w:val="cyan"/>
              </w:rPr>
              <w:t xml:space="preserve">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МУП «Горэлектросети»</w:t>
            </w:r>
          </w:p>
        </w:tc>
      </w:tr>
      <w:tr>
        <w:trPr>
          <w:trHeight w:val="106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ИНН </w:t>
            </w:r>
            <w:r>
              <w:rPr/>
              <w:t>3661061304</w:t>
            </w:r>
            <w:r>
              <w:rPr>
                <w:rFonts w:eastAsia="Batang;바탕"/>
                <w:sz w:val="22"/>
                <w:szCs w:val="22"/>
              </w:rPr>
              <w:t xml:space="preserve"> / КПП </w:t>
            </w:r>
            <w:r>
              <w:rPr/>
              <w:t>366101001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</w:rPr>
              <w:t xml:space="preserve">Юридический адрес: </w:t>
            </w:r>
            <w:r>
              <w:rPr/>
              <w:t>394042 г. Воронеж ул. Гаршина д.6 кв.170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Фактический адрес: РФ, </w:t>
            </w:r>
            <w:r>
              <w:rPr/>
              <w:t>394068 г. Воронеж ул. 45-Стрелковой Дивизии д. 111 офис 201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Р/с </w:t>
            </w:r>
            <w:r>
              <w:rPr/>
              <w:t>40702810703510003812</w:t>
            </w:r>
            <w:r>
              <w:rPr>
                <w:rFonts w:eastAsia="Batang;바탕"/>
                <w:sz w:val="22"/>
                <w:szCs w:val="22"/>
              </w:rPr>
              <w:t xml:space="preserve"> в </w:t>
            </w:r>
            <w:r>
              <w:rPr/>
              <w:t>Филиал №3652 ВТБ 24 (ПАО) г.Воронеж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К/с </w:t>
            </w:r>
            <w:r>
              <w:rPr/>
              <w:t>30101810100000000738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БИК </w:t>
            </w:r>
            <w:r>
              <w:rPr/>
              <w:t>042007738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pacing w:before="120" w:after="0"/>
              <w:ind w:right="550" w:hanging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Nonformat"/>
              <w:spacing w:before="120" w:after="0"/>
              <w:ind w:right="550" w:hanging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________________________/С.В. Васильцов/ </w:t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51" w:hanging="0"/>
              <w:rPr>
                <w:rFonts w:eastAsia="Batang;바탕"/>
                <w:sz w:val="20"/>
                <w:szCs w:val="20"/>
                <w:highlight w:val="cyan"/>
              </w:rPr>
            </w:pPr>
            <w:r>
              <w:rPr>
                <w:rFonts w:eastAsia="Batang;바탕"/>
                <w:sz w:val="20"/>
                <w:szCs w:val="20"/>
              </w:rPr>
              <w:t>М.П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НН 3651002525 / КПП 3651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Юридический адрес: РФ, </w:t>
            </w:r>
            <w:r>
              <w:rPr>
                <w:color w:val="000000"/>
                <w:sz w:val="22"/>
                <w:szCs w:val="22"/>
              </w:rPr>
              <w:t>Россия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6070, ВОРОНЕЖСКАЯ ОБЛАСТЬ, Г НОВОВОРОНЕЖ, проезд ЗАВОДСКОЙ, Д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Фактический адрес: РФ, </w:t>
            </w:r>
            <w:r>
              <w:rPr>
                <w:color w:val="000000"/>
                <w:sz w:val="22"/>
                <w:szCs w:val="22"/>
              </w:rPr>
              <w:t>Россия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6070, ВОРОНЕЖСКАЯ ОБЛАСТЬ, Г НОВОВОРОНЕЖ, проезд ЗАВОДСКОЙ, Д 9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Р/с </w:t>
            </w:r>
            <w:r>
              <w:rPr/>
              <w:t>№ 40702810613000057775 в Центрально- Чернозёмном банке Сбербанка России, г. Воронеж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/сч 30101810600000000681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БИК 042007681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ConsNonformat"/>
              <w:spacing w:before="120" w:after="0"/>
              <w:ind w:right="550" w:hanging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Nonformat"/>
              <w:spacing w:before="120" w:after="0"/>
              <w:ind w:right="550" w:hanging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________________________/Беспалова Л.М/ </w:t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-540" w:hanging="0"/>
        <w:rPr/>
      </w:pPr>
      <w:r>
        <w:rPr/>
        <w:t xml:space="preserve">    </w:t>
      </w:r>
      <w:r>
        <w:br w:type="page"/>
      </w:r>
    </w:p>
    <w:p>
      <w:pPr>
        <w:pStyle w:val="Normal"/>
        <w:ind w:right="3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Договору поставки №  от «»   2015г.</w:t>
      </w:r>
    </w:p>
    <w:p>
      <w:pPr>
        <w:pStyle w:val="Normal"/>
        <w:jc w:val="center"/>
        <w:rPr/>
      </w:pPr>
      <w:r>
        <w:rPr/>
        <w:t>г. Нововоронеж</w:t>
        <w:tab/>
        <w:tab/>
        <w:tab/>
        <w:tab/>
        <w:tab/>
        <w:tab/>
        <w:tab/>
        <w:t xml:space="preserve">                       «»  2015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ind w:right="99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866"/>
        <w:gridCol w:w="1033"/>
        <w:gridCol w:w="1370"/>
        <w:gridCol w:w="1541"/>
      </w:tblGrid>
      <w:tr>
        <w:trPr>
          <w:trHeight w:val="82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ова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" w:leader="none"/>
              </w:tabs>
              <w:ind w:right="-108" w:hanging="0"/>
              <w:rPr/>
            </w:pPr>
            <w:r>
              <w:rPr/>
              <w:t>Кол-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ДС</w:t>
            </w:r>
          </w:p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/>
              <w:t>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357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амонесущий изолированный СИП-4 2х16 мм к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амонесущий изолирован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3,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61,60</w:t>
            </w:r>
          </w:p>
        </w:tc>
      </w:tr>
      <w:tr>
        <w:trPr>
          <w:trHeight w:val="357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ответвительный Р 4 НИЛЕД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4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80,00</w:t>
            </w:r>
          </w:p>
        </w:tc>
      </w:tr>
      <w:tr>
        <w:trPr>
          <w:trHeight w:val="357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анкерный РА 1500 НИЛЕ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анкерный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3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00,65</w:t>
            </w:r>
          </w:p>
        </w:tc>
      </w:tr>
      <w:tr>
        <w:trPr>
          <w:trHeight w:val="357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ответвительный </w:t>
            </w:r>
            <w:r>
              <w:rPr>
                <w:lang w:val="en-US"/>
              </w:rPr>
              <w:t>P 616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ш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7,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56,70</w:t>
            </w:r>
          </w:p>
        </w:tc>
      </w:tr>
    </w:tbl>
    <w:p>
      <w:pPr>
        <w:pStyle w:val="Normal"/>
        <w:spacing w:before="120" w:after="0"/>
        <w:ind w:right="550" w:hanging="0"/>
        <w:rPr/>
      </w:pPr>
      <w:r>
        <w:rPr>
          <w:b/>
        </w:rPr>
        <w:t xml:space="preserve">                                                     </w:t>
      </w:r>
      <w:r>
        <w:rPr/>
        <w:t xml:space="preserve">                            </w:t>
      </w:r>
    </w:p>
    <w:p>
      <w:pPr>
        <w:pStyle w:val="Normal"/>
        <w:spacing w:before="120" w:after="0"/>
        <w:ind w:right="550" w:hanging="0"/>
        <w:rPr/>
      </w:pPr>
      <w:r>
        <w:rPr/>
        <w:t xml:space="preserve">                                                                                  </w:t>
      </w:r>
      <w:r>
        <w:rPr/>
        <w:t>Итого по Спецификации: 131498,95руб.</w:t>
      </w:r>
    </w:p>
    <w:p>
      <w:pPr>
        <w:pStyle w:val="Normal"/>
        <w:ind w:right="551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В том числе НДС (18%): 20059,16 руб.</w:t>
      </w:r>
    </w:p>
    <w:p>
      <w:pPr>
        <w:pStyle w:val="Normal"/>
        <w:ind w:right="551" w:hanging="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spacing w:before="120" w:after="0"/>
        <w:ind w:right="550" w:hanging="0"/>
        <w:jc w:val="both"/>
        <w:rPr/>
      </w:pPr>
      <w:r>
        <w:rPr/>
        <w:t>Итого к оплате: 131498,95руб.</w:t>
      </w:r>
    </w:p>
    <w:p>
      <w:pPr>
        <w:pStyle w:val="Normal"/>
        <w:tabs>
          <w:tab w:val="clear" w:pos="708"/>
          <w:tab w:val="left" w:pos="5625" w:leader="none"/>
          <w:tab w:val="left" w:pos="6375" w:leader="none"/>
        </w:tabs>
        <w:ind w:right="551" w:hanging="0"/>
        <w:rPr/>
      </w:pPr>
      <w:r>
        <w:rPr/>
        <w:t>В том числе НДС (18%): 20059,16 руб.</w:t>
        <w:tab/>
        <w:tab/>
      </w:r>
    </w:p>
    <w:p>
      <w:pPr>
        <w:pStyle w:val="Normal"/>
        <w:ind w:right="551" w:hanging="0"/>
        <w:rPr/>
      </w:pPr>
      <w:r>
        <w:rPr/>
        <w:t>Дата /срок поставки: с 2015г. по 2015г.</w:t>
      </w:r>
    </w:p>
    <w:p>
      <w:pPr>
        <w:pStyle w:val="Normal"/>
        <w:ind w:right="551" w:hanging="0"/>
        <w:rPr>
          <w:color w:val="000000"/>
          <w:sz w:val="22"/>
          <w:szCs w:val="22"/>
        </w:rPr>
      </w:pPr>
      <w:r>
        <w:rPr/>
        <w:t xml:space="preserve">Адрес поставки: </w:t>
      </w:r>
      <w:r>
        <w:rPr>
          <w:color w:val="000000"/>
          <w:sz w:val="22"/>
          <w:szCs w:val="22"/>
        </w:rPr>
        <w:t>Россия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96070, ВОРОНЕЖСКАЯ ОБЛАСТЬ, Г НОВОВОРОНЕЖ, проезд ЗАВОДСКОЙ, Д 9</w:t>
      </w:r>
    </w:p>
    <w:p>
      <w:pPr>
        <w:pStyle w:val="Normal"/>
        <w:ind w:right="5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7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давец</w:t>
            </w:r>
          </w:p>
          <w:p>
            <w:pPr>
              <w:pStyle w:val="Normal"/>
              <w:ind w:right="551" w:hanging="0"/>
              <w:jc w:val="center"/>
              <w:rPr/>
            </w:pPr>
            <w:r>
              <w:rPr>
                <w:rFonts w:eastAsia="Batang;바탕"/>
                <w:sz w:val="22"/>
                <w:szCs w:val="22"/>
              </w:rPr>
              <w:t>ООО «Техносвет»</w:t>
            </w:r>
            <w:r>
              <w:rPr>
                <w:rFonts w:eastAsia="Batang;바탕"/>
                <w:highlight w:val="cyan"/>
              </w:rPr>
              <w:t xml:space="preserve">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МУП «Горэлектросети»</w:t>
            </w:r>
          </w:p>
        </w:tc>
      </w:tr>
      <w:tr>
        <w:trPr>
          <w:trHeight w:val="106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ИНН </w:t>
            </w:r>
            <w:r>
              <w:rPr/>
              <w:t>3661061304</w:t>
            </w:r>
            <w:r>
              <w:rPr>
                <w:rFonts w:eastAsia="Batang;바탕"/>
                <w:sz w:val="22"/>
                <w:szCs w:val="22"/>
              </w:rPr>
              <w:t xml:space="preserve"> / КПП </w:t>
            </w:r>
            <w:r>
              <w:rPr/>
              <w:t>366101001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</w:rPr>
              <w:t xml:space="preserve">Юридический адрес: </w:t>
            </w:r>
            <w:r>
              <w:rPr/>
              <w:t>394042 г. Воронеж ул. Гаршина д.6 кв.170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Фактический адрес: РФ, </w:t>
            </w:r>
            <w:r>
              <w:rPr/>
              <w:t>394068 г. Воронеж ул. 45-Стрелковой Дивизии д. 111 офис 201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Р/с </w:t>
            </w:r>
            <w:r>
              <w:rPr/>
              <w:t>40702810703510003812</w:t>
            </w:r>
            <w:r>
              <w:rPr>
                <w:rFonts w:eastAsia="Batang;바탕"/>
                <w:sz w:val="22"/>
                <w:szCs w:val="22"/>
              </w:rPr>
              <w:t xml:space="preserve"> в </w:t>
            </w:r>
            <w:r>
              <w:rPr/>
              <w:t>Филиал №3652 ВТБ 24 (ПАО) г. Воронеж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К/с </w:t>
            </w:r>
            <w:r>
              <w:rPr/>
              <w:t>30101810100000000738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БИК </w:t>
            </w:r>
            <w:r>
              <w:rPr/>
              <w:t>042007738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pacing w:before="120" w:after="0"/>
              <w:ind w:right="550" w:hanging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________________________/С.В. Васильцов/ </w:t>
            </w:r>
          </w:p>
          <w:p>
            <w:pPr>
              <w:pStyle w:val="Normal"/>
              <w:ind w:right="551" w:hanging="0"/>
              <w:rPr>
                <w:rFonts w:eastAsia="Batang;바탕"/>
                <w:sz w:val="20"/>
                <w:szCs w:val="20"/>
                <w:highlight w:val="cyan"/>
              </w:rPr>
            </w:pPr>
            <w:r>
              <w:rPr>
                <w:rFonts w:eastAsia="Batang;바탕"/>
                <w:sz w:val="20"/>
                <w:szCs w:val="20"/>
              </w:rPr>
              <w:t>М.П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НН 3651002525 / КПП 3651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Юридический адрес: РФ, </w:t>
            </w:r>
            <w:r>
              <w:rPr>
                <w:color w:val="000000"/>
                <w:sz w:val="22"/>
                <w:szCs w:val="22"/>
              </w:rPr>
              <w:t>Россия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6070, ВОРОНЕЖСКАЯ ОБЛАСТЬ, Г НОВОВОРОНЕЖ, проезд ЗАВОДСКОЙ, Д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Фактический адрес: РФ, </w:t>
            </w:r>
            <w:r>
              <w:rPr>
                <w:color w:val="000000"/>
                <w:sz w:val="22"/>
                <w:szCs w:val="22"/>
              </w:rPr>
              <w:t>Россия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6070, ВОРОНЕЖСКАЯ ОБЛАСТЬ, Г НОВОВОРОНЕЖ, проезд ЗАВОДСКОЙ, Д 9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Р/с </w:t>
            </w:r>
            <w:r>
              <w:rPr/>
              <w:t>№ 40702810613000057775 в Центрально- Чернозёмном банке Сбербанка России, г. Воронеж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/сч 30101810600000000681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</w:rPr>
              <w:t>БИК 042007681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ConsNonformat"/>
              <w:spacing w:before="120" w:after="0"/>
              <w:ind w:right="550" w:hanging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Nonformat"/>
              <w:spacing w:before="120" w:after="0"/>
              <w:ind w:right="550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________________________/Беспалова Л.М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-540"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7" w:right="-1186" w:hanging="607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58:00Z</dcterms:created>
  <dc:creator>tmanaenkova</dc:creator>
  <dc:description/>
  <cp:keywords/>
  <dc:language>en-US</dc:language>
  <cp:lastModifiedBy>Admin</cp:lastModifiedBy>
  <cp:lastPrinted>2015-04-03T13:16:00Z</cp:lastPrinted>
  <dcterms:modified xsi:type="dcterms:W3CDTF">2015-04-28T08:43:00Z</dcterms:modified>
  <cp:revision>36</cp:revision>
  <dc:subject/>
  <dc:title>ДОГОВОР ПОСТАВКИ № _________</dc:title>
</cp:coreProperties>
</file>