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Пункт 11 « 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рифы на услуги по передаче электроэнерг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Индивидуальный тариф на услуги по передаче электрической энергии, для МУП «Горэлектросети», г. Нововоронеж на 2015 год установле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одноставочный тариф – с 1.01.2015г. по 30.06.2015г. – </w:t>
      </w:r>
      <w:r>
        <w:rPr>
          <w:rFonts w:cs="Arial" w:ascii="Arial" w:hAnsi="Arial"/>
          <w:b/>
        </w:rPr>
        <w:t>0,8895 руб./кВтч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Приказ УРТ Воронежской области от 12.02.2015 г. № 6/2 и  № 59/10 от 26.12.2014 г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одноставочный тариф – с 1.07.2015г. по 31.12.2015г. – </w:t>
      </w:r>
      <w:r>
        <w:rPr>
          <w:rFonts w:cs="Arial" w:ascii="Arial" w:hAnsi="Arial"/>
          <w:b/>
        </w:rPr>
        <w:t>0,90076 руб./ кВт.ч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Приказ УРТ Воронежской области от 12.02.2015 г. № 6/2 и  № 59/10 от 26.12.2014 г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аз Управления по государственному регулированию тарифов Воронежской области размеще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в информационной системе «Портал Воронежской области в сети Интернет»  </w:t>
      </w:r>
      <w:hyperlink r:id="rId2">
        <w:r>
          <w:rPr>
            <w:rStyle w:val="InternetLink"/>
            <w:rFonts w:cs="Arial" w:ascii="Arial" w:hAnsi="Arial"/>
            <w:b/>
            <w:bCs/>
          </w:rPr>
          <w:t>http://pravo.govvrn.ru</w:t>
        </w:r>
      </w:hyperlink>
      <w:r>
        <w:rPr>
          <w:rFonts w:cs="Arial" w:ascii="Arial" w:hAnsi="Arial"/>
          <w:b/>
          <w:bCs/>
          <w:color w:val="3366FF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каз УРТ Воронежской области от 12.02.2015 г. № 6/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бликован 17.02.2015 г. ,номер опубликования 3606201534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аз УРТ Воронежской области и  № 59/10 от 26.12.2014 г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бликован 30.12.2014 г. ,номер опубликования 3606201431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vrn.ru/?q=link_iog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5:00Z</dcterms:created>
  <dc:creator>Admin</dc:creator>
  <dc:description/>
  <dc:language>en-US</dc:language>
  <cp:lastModifiedBy>Экономист</cp:lastModifiedBy>
  <cp:lastPrinted>2015-02-24T14:36:00Z</cp:lastPrinted>
  <dcterms:modified xsi:type="dcterms:W3CDTF">2015-02-24T10:37:00Z</dcterms:modified>
  <cp:revision>3</cp:revision>
  <dc:subject/>
  <dc:title>Тарифы на услуги по передаче электроэнергии</dc:title>
</cp:coreProperties>
</file>