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к договору на технологическое  присоедин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>Директору МУП «Горэлектросе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>Беспаловой Л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ого лица на присоединение по одному источнику электроснаб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опринимающих устройств, используемых для бытовых и иных нужд, не связанных с осуществлением предпринимательской деятель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Паспортные данные:серия _________номер ______________________________________</w:t>
      </w:r>
    </w:p>
    <w:p>
      <w:pPr>
        <w:pStyle w:val="Normal"/>
        <w:rPr/>
      </w:pPr>
      <w:r>
        <w:rPr>
          <w:sz w:val="22"/>
          <w:szCs w:val="22"/>
        </w:rPr>
        <w:t>Выдан (кем,когд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Зарегистрирован (а) по адресу: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индекс,адре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Фактический адрес проживания: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(индекс,адрес)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в связи 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увеличение объема присоединенной мощности;новое строительство и д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ит Вас осуществить технологическое присоединение:</w:t>
      </w:r>
    </w:p>
    <w:p>
      <w:pPr>
        <w:pStyle w:val="Normal"/>
        <w:rPr/>
      </w:pPr>
      <w:r>
        <w:rPr>
          <w:sz w:val="22"/>
          <w:szCs w:val="22"/>
        </w:rPr>
        <w:t>5.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наименование объекта для присоединения)</w:t>
      </w:r>
    </w:p>
    <w:p>
      <w:pPr>
        <w:pStyle w:val="Normal"/>
        <w:rPr/>
      </w:pPr>
      <w:r>
        <w:rPr>
          <w:sz w:val="22"/>
          <w:szCs w:val="22"/>
        </w:rPr>
        <w:t>6.Расположенного по адресу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место нахождения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Максимальная мощность  энергопринимающих устройств (вновь заявляемая+ сущ.)____кВ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напряжении ______В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Вновь заявляемая мощность энергопринимающих устройст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кВт на напряжении ______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Существующая мощность (ранее присоединенная в данной точке присоединения мощность) __________кВт на напряжении ________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Заявляемая категория энергопринимающего устройства по надежности электроснабжения- </w:t>
      </w:r>
      <w:r>
        <w:rPr>
          <w:sz w:val="22"/>
          <w:szCs w:val="22"/>
          <w:lang w:val="en-US"/>
        </w:rPr>
        <w:t>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по одному источнику электроснабж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Сроки проектирования и поэтапного введения в эксплуатацию объекта (в том числе по этапам и очередям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ланируемый срок ввода в эксплуатац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огласен(а) на обработку своих персональных данных, указанных в заявке для рассылки информации об отключениях электроэнергии, коммерческих предложений, опросов и другой деятельности МУП «Горэлектро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______________   /______________________/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/подпись/                             /ф.и.о./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лан расположения энергопринимающего устройства , которое необходимо присоедини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Копия паспорта и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rPr/>
      </w:pPr>
      <w:r>
        <w:rPr>
          <w:b/>
          <w:sz w:val="22"/>
          <w:szCs w:val="22"/>
        </w:rPr>
        <w:t>Заявитель:                                                                                    Заявку принял:</w:t>
      </w:r>
    </w:p>
    <w:p>
      <w:pPr>
        <w:pStyle w:val="Normal"/>
        <w:rPr/>
      </w:pPr>
      <w:r>
        <w:rPr>
          <w:sz w:val="22"/>
          <w:szCs w:val="22"/>
        </w:rPr>
        <w:t>_______________________                                                 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Ф.И.О.)                                                           (должность отв.лица подразд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                                       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онтактный телефон)                                     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                                       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подпись)                      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20____г.                                    «____»_________________20____г.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57:00Z</dcterms:created>
  <dc:creator>User</dc:creator>
  <dc:description/>
  <cp:keywords/>
  <dc:language>en-US</dc:language>
  <cp:lastModifiedBy>ret</cp:lastModifiedBy>
  <cp:lastPrinted>2014-05-16T07:50:00Z</cp:lastPrinted>
  <dcterms:modified xsi:type="dcterms:W3CDTF">2014-07-03T10:28:00Z</dcterms:modified>
  <cp:revision>20</cp:revision>
  <dc:subject/>
  <dc:title>                                                                                        Директору МУП «Горэлектросети»</dc:title>
</cp:coreProperties>
</file>