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ИПОВОЙ ДОГОВОР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осуществлении технологического присоедин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электрическим сетям МУП «Горэлектросет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ля юридических лиц или индивидуальных предпринимателе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лях технологического присоединения энергопринимающих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устройств, максимальная мощность которых свыше 150 кВ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менее 670 кВт (за исключением случаев, указан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риложениях N 2 и 3, а также осущест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хнологического присоедин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индивидуальному проекту)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6660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е унитарное предприятие городского округа город Нововоронеж «Городские электрические сети», именуемое в дальнейшем сетевой организацией, в лице директора Беспаловой Лидии Михайловны, действующей на основании устава предприятия, с одной сторон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 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лное наименование юридического лица, номер запис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в Едином государственном реестре юридических лиц с указанием фамилии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имени, отчества лица, действующего от имени этого юридического лица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наименования и реквизитов документа, на основании которого он действует,</w:t>
      </w:r>
    </w:p>
    <w:p>
      <w:pPr>
        <w:pStyle w:val="ConsPlusNonformat"/>
        <w:widowControl/>
        <w:ind w:right="-289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либо фамилия, имя, отчество индивидуального предпринимателя, номер записи в Едином государственном реестре индивидуальных предпринимателей и дата ее внесения в реестр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менуемый(ая, ое)   в  дальнейшем  заявителем,  с  другой  стороны,  вместе именуемые Сторонами, заключили настоящий договор о нижеследующ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I. Предмет догов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.  По  настоящему  договору  сетевая  организация  принимает  на  себя обязательства     по     осуществлению    технологического    присоединения энергопринимающих    устройств    заявителя    (далее -технологическоеприсоединение)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энергопринимающих устройств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  том   числе  по   обеспечению   готовности   объектов   электросетевого хозяйства  (включая  их  проектирование,  строительство,  реконструкцию)  к присоединению   энергопринимающих  устройств,  урегулированию  отношений  с третьими  лицами в случае необходимости строительства (модернизации) такими лицами     принадлежащих     им    объектов    электросетевого    хозяйств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энергопринимающих   устройств,   объектов   электроэнергетики),  с  учетом следующих характеристик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ксимальная мощность присоединяемых энергопринимающих устройств _______ (кВт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тегория надежности _______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ласс напряжения электрических сетей, к которым осуществляется технологическое присоединение _______ (к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ксимальная мощность ранее присоединенных энергопринимающих устройств _______ кВт &lt;1&gt;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итель обязуется оплатить расходы на технологическое присоединение 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. Технологическое присоединение необходимо для электроснабжения 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объектов заявителя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сположенных (которые будут располагаться) ____________________________________________</w:t>
      </w:r>
    </w:p>
    <w:p>
      <w:pPr>
        <w:pStyle w:val="ConsPlusNonformat"/>
        <w:widowControl/>
        <w:tabs>
          <w:tab w:val="clear" w:pos="708"/>
          <w:tab w:val="left" w:pos="6945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место нахождения объектов заявителя)</w:t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Точка(и) присоединения указана(ы) в технических условиях для присоединения к электрическим сетям (далее - технические условия) и располагается(ются) на расстоянии ______ метров от границы участка заявителя, на котором располагаются (будут располагаться) присоединяемые объекты заяв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Технические условия являются неотъемлемой частью настоящего договора и приведены в приложен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рок действия технических условий составляет _______ год(а) &lt;2&gt; со дня заключения настоящего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 Срок выполнения мероприятий по технологическому присоединению составляет __________ &lt;3&gt; со дня заключения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. Обязанности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Сетевая организация обязу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длежащим образом исполнить обязательства по настоящему договору, в том числе по выполнению возложенных на сетевую организацию мероприятий по технологическому присоединению (включая урегулирование отношений с иными лицами) до границ участка, на котором расположены присоединяемые энергопринимающие устройства заявителя, указанные в технических условия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течение __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нять участие в осмотре (обследовании) присоединяемых энергопринимающих устройств заявителя должностным лицом федерального органа исполнительной власти по технологическому надзор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е позднее _______ рабочих дней со дня уведомления заявителем о получении разрешения уполномоченного федерального органа исполнительной власти по технологическому надзору на допуск в эксплуатацию объектов заявителя, с соблюдением срока, установленного пунктом 5 настоящего договора, осуществить фактическое присоединение энергопринимающих устройств заявителя к электрическим сетям, фактический прием (подачу) напряжения и мощности, составить при участии заявителя акт разграничения балансовой принадлежности электрических сетей, акт разграничения эксплуатационной ответственности, акт об осуществлении технологического присоединения и направить их заявител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. При этом дополнительная плата не взим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Заявитель обязу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длежащим образом исполнить обязательства по настоящему договору, в том числе по выполнению возложенных на заявителя мероприятий по технологическому присоединению в пределах границ участка, на котором расположены присоединяемые энергопринимающие устройства заявителя, указанные в технических условия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сле выполнения мероприятий по технологическому присоединению в пределах границ участка заявителя, предусмотренных техническими условиями, уведомить сетевую организацию о выполнении технических услов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нять участие в осмотре (обследовании) присоединяемых энергопринимающих устройств должностным лицом федерального органа исполнительной власти по технологическому надзор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лучить разрешение уполномоченного федерального органа исполнительной власти по технологическому надзору на допуск в эксплуатацию присоединяемых объек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сле осуществления сетевой организацией фактического присоединения энергопринимающих устройств заявителя к электрическим сетям, фактического приема (подачи) напряжения и мощности подписать акт разграничения балансовой принадлежности электрических сетей, акт разграничения эксплуатационной ответственности, акт об осуществлении технологического присоединения либо представить мотивированный отказ от подписания в течение _______ рабочих дней со дня получения указанных актов от сетевой 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длежащим образом исполнять указанные в разделе III настоящего договора обязательства по оплате расходов на технологическое присоедине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ведомить сетевую организацию о направлении заявок в иные сетевые организации при технологическом присоединении энергопринимающих устройств, в отношении которых применяется категория надежности электроснабжения, предусматривающая использование 2 и более источников электроснабж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. Плата за технологическое присоедин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орядок расчет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0. Размер платы за технологическое  присоединение  определяется   в соответствии с решением Управления по тарифам Воронежской области от «____» ___________ 20 ___ г. № _____ и составляет  _________ рублей ______ копее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 Внесение платы за технологическое присоединение осуществляется заявителем в следующем поряд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10 процентов платы за технологическое присоединение вносятся в течение 15 дней со дня заключения настоящего догово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30 процентов платы за технологическое присоединение вносятся в течение 60 дней со дня заключения настоящего догово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20 процентов платы за технологическое присоединение вносятся в течение 180 дней со дня заключения настоящего договор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) 30 процентов платы за технологическое присоединение вносятся в течение 15 дней со дня фактического присоедин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10 процентов платы за технологическое присоединение вносятся в течение 10 дней со дня подписания акта о технологическом присоединен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V. Разграничение балансовой принадлежности электрически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тей и эксплуатационной ответственности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. Заявитель несет балансовую и эксплуатационную ответственность в границах своего участка, сетевая организация - до границ участка заявителя &lt;4&gt;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. Условия изменения, расторжения догово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ответственность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. Настоящий договор может быть изменен по письменному соглашению Сторон или в судеб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5. Договор может быть расторгнут по требованию одной из Сторон по основаниям, предусмотренным Гражданским кодекс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6.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договор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7.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, рассчитанную как произведение 0,014 ставки рефинансирования Центрального банка Российской Федерации, установленной на дату заключения настоящего договора, и общего размера платы за технологическое присоединение по договору за каждый день просроч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8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9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,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. Порядок разрешения спор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0. Споры, которые могут возникнуть при исполнении, изменении, расторжении настоящего договора, Стороны разрешают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I. Заключительны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1. Настоящий договор считается заключенным с даты поступления подписанного заявителем экземпляра настоящего договора в сетевую организ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2. Настоящий договор составлен и подписан в двух экземплярах,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Реквизиты Сторон</w:t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евая организация: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П «Горэлектросети»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6070 г.Нововоронеж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Заводской проезд,9                                         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итель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/с 40702810613000057775                             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Н/КПП 3651002525/365101001                      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Центрально – Чернозёмном банке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ербанка России г. Воронеж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/с  30101810600000000681 БИК 042007681       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.28795,20426,50942                                               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508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тевая организация:                                               Заявитель: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иректор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Л.М.Беспалова                                  _____________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«___»  ____________20___г.</w:t>
        <w:tab/>
        <w:t xml:space="preserve">                                    «___»  ____________20____г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                                                                                            М.П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&lt;1&gt; Подлежит указанию, если энергопринимающее устройство заявителя ранее в надлежащем порядке было технологически присоединено и заявитель имеет документы, подтверждающие указанное технологическое присоединение и наличие ранее присоединенных в данной точке присоединения энергопринимающих устрой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&lt;2&gt; Срок действия технических условий не может составлять менее 2 лет и более 5 л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&lt;3&gt; Срок осуществления мероприятий по технологическому присоединению не может превышать 1 год, если более короткие сроки не предусмотрены соответствующей инвестиционной программой или соглашением Стор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&lt;4&gt; Такой порядок разграничения балансовой и эксплуатационной ответственности устанавливается, если иное не определено соглашением между сетевой организацией и заявителем, заключенным на основании его обращения в сетевую организ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ХНИЧЕСКИЕ УСЛОВ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присоединения к электрическим сетя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П «Горэлектросети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для юридических лиц или индивидуальных предпринимателей в целя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хнологического присоединения энергопринимающих устройств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ксимальная мощность которых свыше 100 кВт и менее 670 кВ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за исключением случаев, указанных в приложениях N 2 и 3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 также осуществления технологического присоедин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индивидуальному проекту)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N                                                                                                              "__" 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(наименование сетевой организации, выдавшей технические условия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(полное наименование организации - для юридического лица;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фамилия, имя, отчество - для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Наименование энергопринимающих устройств заявителя 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2.  Наименование  и место нахождения объектов, в целях электроснабж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которых   осуществляется  технологическое  присоединение  энергопринимающих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ройств заявителя 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 Максимальная  мощность  присоединяемых  энергопринимающих устройств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ителя составляет ________________________________________________ (кВт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(если энергопринимающее устройство вводится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эксплуатацию по этапам и очередям, указывается поэтапное распределение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мощности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Категория надежности 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5.  Класс  напряжения  электрических  сетей,  к  которым осуществляется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хнологическое присоединение ____________ (кВ)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6. Год ввода в эксплуатацию энергопринимающих устройств заявителя ____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Точка(и) присоединения (вводные распределительные устройства, линии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лектропередачи, базовые подстанции, генераторы) и  максимальная   мощность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энергопринимающих     устройств   по   каждой       точке     присоединения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 (кВт)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Основной источник питания 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Резервный источник питания 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Сетевая организация осуществляет &lt;1&gt;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ываются требования к усилению существующей электрической сети в связи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с присоединением новых мощностей (строительство новых линий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лектропередачи, подстанций, увеличение сечения проводов и кабелей, замен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или увеличение мощности трансформаторов, расширение распределительных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устройств, модернизация оборудования, реконструкция объектов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электросетевого хозяйства, установка устройств регулирования напряжения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обеспечения надежности и качества электрической энергии, а такж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по договоренности Сторон иные обязанности по исполнению технических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условий, предусмотренные пунктом 25 Правил технологического присоединения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нергопринимающих устройств потребителей электрической энергии, объекто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по производству электрической энергии, а также объектов электросетевого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хозяйства, принадлежащих сетевым организациям и иным лицам,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к электрическим сетям)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Заявитель осуществляет &lt;2&gt;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  Срок  действия  настоящих технических условий составляет 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год(а)  &lt;3&gt;  со дня  заключения  договора об осуществлении технологического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соединения к электрическим сетям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(должность, фамилия, имя, отчество лица,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действующего от имени сетевой организации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</w:t>
      </w:r>
      <w:r>
        <w:rPr>
          <w:rFonts w:cs="Times New Roman" w:ascii="Times New Roman" w:hAnsi="Times New Roman"/>
          <w:sz w:val="22"/>
          <w:szCs w:val="22"/>
        </w:rPr>
        <w:t>"__" ______________ 20__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&lt;1&gt; Указываются обязательства сетевой организации по исполнению технических условий до границы участка, на котором расположены энергопринимающие устройства заявителя, включая урегулирование отношений с иными лиц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&lt;2&gt; Указываются обязательства заявителя по исполнению технических условий в пределах границ участка, на котором расположены энергопринимающие устройства заявителя, за исключением обязанностей, обязательных для исполнения сетевой организацией за счет ее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&lt;3&gt; Срок действия технических условий не может составлять менее 2 лет и более 5 л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7:08:00Z</dcterms:created>
  <dc:creator>Computer</dc:creator>
  <dc:description/>
  <cp:keywords/>
  <dc:language>en-US</dc:language>
  <cp:lastModifiedBy>Кадры</cp:lastModifiedBy>
  <dcterms:modified xsi:type="dcterms:W3CDTF">2015-03-20T13:41:00Z</dcterms:modified>
  <cp:revision>16</cp:revision>
  <dc:subject/>
  <dc:title/>
</cp:coreProperties>
</file>