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 xml:space="preserve">                                                 пункт 9 «г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 размере цен (тарифов), долгосрочных параметров регулир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(вид цены (тарифа) на </w:t>
      </w:r>
      <w:r>
        <w:rPr>
          <w:rFonts w:cs="Times New Roman" w:ascii="Times New Roman" w:hAnsi="Times New Roman"/>
          <w:b/>
          <w:sz w:val="24"/>
          <w:szCs w:val="24"/>
        </w:rPr>
        <w:t>____2015________</w:t>
      </w:r>
      <w:r>
        <w:rPr/>
        <w:t xml:space="preserve">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расчетный пери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егулир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унитарное предприятие городского округа город Нововоронеж « Городские электрические сети»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олное и сокращен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УП «Горэлектросети» , г. Нововоронеж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Приложение N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едложению о размере ц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тарифов), долгосроч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араметров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здел 1. Информация об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</w:rPr>
        <w:t xml:space="preserve">Полное наименование : </w:t>
      </w:r>
      <w:r>
        <w:rPr>
          <w:rFonts w:cs="Calibri"/>
          <w:b/>
        </w:rPr>
        <w:t>Муниципальное унитарное предприятие городского округа город Нововоронеж</w:t>
      </w:r>
      <w:r>
        <w:rPr>
          <w:rFonts w:cs="Calibri"/>
        </w:rPr>
        <w:t xml:space="preserve">  </w:t>
      </w:r>
      <w:r>
        <w:rPr>
          <w:rFonts w:cs="Calibri"/>
          <w:b/>
        </w:rPr>
        <w:t>«Городские электрические се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</w:rPr>
        <w:t xml:space="preserve">Сокращенное наименование </w:t>
      </w:r>
      <w:r>
        <w:rPr>
          <w:rFonts w:cs="Calibri"/>
          <w:b/>
        </w:rPr>
        <w:t>: МУП « Горэлектросети» ,г. Нововоронеж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</w:rPr>
        <w:t xml:space="preserve">Место нахождения : </w:t>
      </w:r>
      <w:r>
        <w:rPr>
          <w:rFonts w:cs="Calibri"/>
          <w:b/>
        </w:rPr>
        <w:t>396070,г. Нововоронеж , Воронежская область, Заводской проезд,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</w:rPr>
        <w:t xml:space="preserve">Фактический адрес: </w:t>
      </w:r>
      <w:r>
        <w:rPr>
          <w:rFonts w:cs="Calibri"/>
          <w:b/>
        </w:rPr>
        <w:t>396070,г. Нововоронеж , Воронежская область, Заводской проезд,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  <w:t>ИНН 365100252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  <w:t>КПП 36510100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</w:rPr>
        <w:t xml:space="preserve">Ф.И.О. руководителя : </w:t>
      </w:r>
      <w:r>
        <w:rPr>
          <w:rFonts w:cs="Calibri"/>
          <w:b/>
        </w:rPr>
        <w:t>Директор Беспалова Лидия Михайлов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</w:rPr>
        <w:t xml:space="preserve">Адрес электронной почты : </w:t>
      </w:r>
      <w:r>
        <w:rPr>
          <w:rFonts w:cs="Calibri"/>
          <w:b/>
        </w:rPr>
        <w:t>gorelseti@list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актный телефон (47364)21713 (директор) ,21856 (зкономист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кс ( 47364)5094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Приложение N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едложению о размере ц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тарифов), долгосроч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араметров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здел 2. Основные показатели деятельности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относящихся к субъектам естественных монополий электрической 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1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17"/>
        <w:gridCol w:w="3583"/>
        <w:gridCol w:w="1080"/>
        <w:gridCol w:w="1980"/>
        <w:gridCol w:w="1811"/>
        <w:gridCol w:w="202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ктические показатели за год, предшествующий базовому пери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 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, утвержденные на базовый период &lt;1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ложения на расчетный период рег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казатели эффективности деятельност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ру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750,5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101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быль (убыток) от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498,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97,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BITDA (прибыль до процентов, налогов и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истая прибыль (убы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7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казатели рентабельност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нтабельность продаж (величина прибыли от продаж в каждом рубле выручки). Нормальное значение для данной отрасли от 9 процентов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1,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казатели регулируемых видов деятельност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Заявленная мощ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12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.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Объем полезного отпуска электроэнергии -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кВт·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435,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782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27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.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Объем полезного отпуска электроэнергии населению и приравненным к нему категориям потреб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кВт·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2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5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.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Норматив потерь электрической энергии (с указанием реквизитов приказа Минэнерго России, которым утверждены норматив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каз № 432 от13.09.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.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еквизиты программы энергоэффективности (кем утверждена, дата утверждения, номер приказ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каз от 19.01.2010 г.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каз от 29.01.2014 г. № 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каз от 29.01.2014 г. № 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обходимая валовая выручка по регулируемым видам деятельности организации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750,5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101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3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Подконтрольные расходы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03,4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939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47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966,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113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монт основ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22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68,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8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ь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6,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Неподконтрольные расходы -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03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14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95,8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падающие, излишние доходы (расходы)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92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4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вестиции, осуществляемые за счет тарифных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15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4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квизиты инвестиционной программы (кем утверждена, дата утверждения, номер прика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утверждении в Управлении ЖКХ и энергетики Воронежской области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равоч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Объем условных един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33,5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8,6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0,104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Операционные расходы на условную единиц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 (у.е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казатели численности персонала и фонда оплаты труда по регулируемым видам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есписочная численность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емесячная заработная плата на одного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 на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1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9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514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квизиты отраслевого тарифного соглашения (дата утверждения, срок дей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равоч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95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из финансовой устойчивости по величине излишка (недостатка) собственных оборо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Базовый период - год, предшествующий расчетному периоду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Приложение N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едложению о размере ц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тарифов), долгосроч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араметров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Раздел 3. Цены (тарифы) по регулируемым видам деятельности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2987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59"/>
        <w:gridCol w:w="3115"/>
        <w:gridCol w:w="1404"/>
        <w:gridCol w:w="1251"/>
        <w:gridCol w:w="1252"/>
        <w:gridCol w:w="1251"/>
        <w:gridCol w:w="1252"/>
        <w:gridCol w:w="1251"/>
        <w:gridCol w:w="125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ей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нен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ктические показатели за год, предшествующий базовому пери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 г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, утвержденные на базовый период 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 г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ложения на расчетный период рег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е полугод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-е полугод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е полугод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-е полугод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-е полугод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-е полугод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организаций, относящихся к субъектам естественных монополий</w:t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луги по передаче электрической энергии (мощности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вухставочный тариф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авка на содержание сетей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МВт в мес.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авка на оплату технологического расхода (потерь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МВт·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дноставочный тариф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МВт·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7,4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5,1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5,1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5,1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89,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89,5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Базовый период - год, предшествующий расчетному периоду регулирования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13:00Z</dcterms:created>
  <dc:creator>Ирина А. Рябошапка</dc:creator>
  <dc:description/>
  <cp:keywords/>
  <dc:language>en-US</dc:language>
  <cp:lastModifiedBy>Экономист</cp:lastModifiedBy>
  <cp:lastPrinted>2015-11-16T09:54:00Z</cp:lastPrinted>
  <dcterms:modified xsi:type="dcterms:W3CDTF">2015-11-16T06:00:00Z</dcterms:modified>
  <cp:revision>23</cp:revision>
  <dc:subject/>
  <dc:title>(форма)</dc:title>
</cp:coreProperties>
</file>