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ункт 11  ж   абз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нвестиционных программах ( о проектах ИП) и отчетах об их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2015  году инвестиционная программа, учтенная в необходимой валовой выручке при установлении  тарифа  на  услуги   по    передаче   электроэнергии  по   МУП « Горэлектросети»   г Нововоронеж  в сумме 2107,5 т.р. выполнена в полном объёме.. </w:t>
      </w:r>
    </w:p>
    <w:p>
      <w:pPr>
        <w:pStyle w:val="Normal"/>
        <w:ind w:right="434" w:hanging="0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/>
        <w:t xml:space="preserve">              </w:t>
      </w:r>
      <w:r>
        <w:rPr/>
        <w:t>Для повышения надёжности и экономичности электроснабжения потребителей, совершенствования и улучшения технического состояния электрооборудования электрической сети   в  2015 году  проведены следующие мероприятия по строительству, реконструкции и  модернизации оборудования за счёт собственных средств предприятия, а также  за счёт средств бюджета городского округа город Нововоронеж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ля решения социальной  задачи по нормальному  функционированию систем обеспечения населения электрической энергией, учитывая реальную нагрузку потребителей,  выполнено строительство и введены в эксплуатацию:</w:t>
      </w:r>
    </w:p>
    <w:p>
      <w:pPr>
        <w:pStyle w:val="Normal"/>
        <w:ind w:firstLine="709"/>
        <w:jc w:val="both"/>
        <w:rPr/>
      </w:pPr>
      <w:r>
        <w:rPr>
          <w:b/>
        </w:rPr>
        <w:t>- воздушная линия 0,4 кВ протяженностью 3,2км   и воздушная линия -10 кВ протяженностью 650 м</w:t>
      </w:r>
      <w:r>
        <w:rPr/>
        <w:t>( электроснабжение микрорайона индивидуальной жилой застройки в районе с. Олень-Колодезь ). Строительство выполнено за счет средств бюджета, имущество передано МУП «Горэлектросети» на праве хозяйственного ведения согласно Постановлению Администрации городского округа город Нововоронеж № 38 от 22.01.2015г. Увеличение стоимости объекта- 2685000 руб. ;</w:t>
      </w:r>
    </w:p>
    <w:p>
      <w:pPr>
        <w:pStyle w:val="Normal"/>
        <w:ind w:firstLine="709"/>
        <w:jc w:val="both"/>
        <w:rPr/>
      </w:pPr>
      <w:r>
        <w:rPr/>
        <w:t xml:space="preserve">-  </w:t>
      </w:r>
      <w:r>
        <w:rPr>
          <w:b/>
        </w:rPr>
        <w:t xml:space="preserve">две кабельные  линии 6 кВ  протяженностью 695 м </w:t>
      </w:r>
      <w:r>
        <w:rPr/>
        <w:t>( электроснабжение городского стадиона по ул. Строителей ,1) Строительство выполнено за счет средств бюджета, имущество передано МУП «Горэлектросети» на праве хозяйственного ведения согласно Постановлению Администрации городского округа город Нововоронеж № 39 от 22.01.2015г. Стоимости принятого имущества- 1908158,00 руб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две трансформаторные подстанции ТП-7,ТП-8 6/0,4кВ в Северном микрорайоне</w:t>
      </w:r>
      <w:r>
        <w:rPr/>
        <w:t xml:space="preserve"> ( электроснабжение многоквартирных домов Северного микрорайона). Строительство выполнено за счет средств ЗАО «ИКАО», имущество передано МУП «Горэлектросети» на праве хозяйственного ведения согласно Постановлению Администрации городского округа город Нововоронеж № 09 от 15.01.2015г. Стоимости принятого имущества- 4990000,00 руб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две кабельные линии 0,4 кВ  протяженностью 680 м  и сети наружного освещения  жилого дома Коммунальная, 6</w:t>
      </w:r>
      <w:r>
        <w:rPr/>
        <w:t>. Строительство выполнено за счет средств ООО  «АНПС», имущество передано МУП «Горэлектросети» на праве хозяйственного ведения согласно Постановлению Администрации городского округа город Нововоронеж № 543 от 10.04.2015г. Стоимости принятого имущества- 1908158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ля выполнения высоковольтных испытаний и измерений за счет средств  предприятия приобретено 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электролаборатория  передвижная на базе автомобиля ГАЗ –С41</w:t>
      </w:r>
      <w:r>
        <w:rPr>
          <w:b/>
          <w:lang w:val="en-US"/>
        </w:rPr>
        <w:t>R</w:t>
      </w:r>
      <w:r>
        <w:rPr>
          <w:b/>
        </w:rPr>
        <w:t xml:space="preserve"> 13</w:t>
      </w:r>
      <w:r>
        <w:rPr/>
        <w:t>, стоимостью 3850000 руб.;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измерительные приборы и аппараты</w:t>
      </w:r>
      <w:r>
        <w:rPr/>
        <w:t xml:space="preserve"> на сумму-</w:t>
      </w:r>
      <w:r>
        <w:rPr>
          <w:bCs/>
        </w:rPr>
        <w:t>1978131,48 руб.;</w:t>
      </w:r>
    </w:p>
    <w:p>
      <w:pPr>
        <w:pStyle w:val="Normal"/>
        <w:jc w:val="both"/>
        <w:rPr/>
      </w:pPr>
      <w:r>
        <w:rPr>
          <w:bCs/>
        </w:rPr>
        <w:t>3. С целью эксплуатации и обслуживания воздушных линий электропередач, за счет средств бюджета приобретен и</w:t>
      </w:r>
      <w:r>
        <w:rPr/>
        <w:t xml:space="preserve"> передан МУП «Горэлектросети» на праве хозяйственного ведения согласно Постановлению Администрации городского округа город Нововоронеж № 1689 от 11.12.2015г.</w:t>
      </w:r>
      <w:r>
        <w:rPr>
          <w:bCs/>
        </w:rPr>
        <w:t xml:space="preserve"> :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подъемник самоходный стреловой 481230-А (ПСС-131.22Э)</w:t>
      </w:r>
      <w:r>
        <w:rPr>
          <w:bCs/>
        </w:rPr>
        <w:t>, стоимостью – 3811080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4. Для повышения мобильности оперативного и ремонтного персонала МУП «Горэлектросети», за счет средств бюджета приобретен и </w:t>
      </w:r>
      <w:r>
        <w:rPr/>
        <w:t>передан МУП «Горэлектросети» на праве хозяйственного ведения согласно Постановлению Администрации городского округа город Нововоронеж № 1377 от 09.10.2015г.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</w:t>
      </w:r>
      <w:r>
        <w:rPr>
          <w:b/>
          <w:bCs/>
        </w:rPr>
        <w:t>автомобиль УАЗ 390995</w:t>
      </w:r>
      <w:r>
        <w:rPr>
          <w:bCs/>
        </w:rPr>
        <w:t>, стоимостью 551151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5.  С целью снижения потерь электроэнергии в распределительных трансформаторах, для повышения мощности , приобретены энергосберегающие трансформаторы:</w:t>
      </w:r>
    </w:p>
    <w:p>
      <w:pPr>
        <w:pStyle w:val="Normal"/>
        <w:spacing w:lineRule="auto" w:line="360"/>
        <w:rPr/>
      </w:pPr>
      <w:r>
        <w:rPr/>
        <w:t>- 2*ТМГ 12- 10/0,4 кВ 400 кВА ( для установке в районе МИЗ «Поле Чудес»);</w:t>
      </w:r>
    </w:p>
    <w:p>
      <w:pPr>
        <w:pStyle w:val="Normal"/>
        <w:spacing w:lineRule="auto" w:line="360"/>
        <w:rPr/>
      </w:pPr>
      <w:r>
        <w:rPr/>
        <w:t>- 2*ТМГ 12- 6/0,4 кВ 630 кВА, для замены в ТП -11.</w:t>
      </w:r>
    </w:p>
    <w:p>
      <w:pPr>
        <w:pStyle w:val="Normal"/>
        <w:spacing w:lineRule="auto" w:line="360"/>
        <w:rPr/>
      </w:pPr>
      <w:r>
        <w:rPr/>
        <w:t>Общая стоимость оборудования- 1205220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62626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32:00Z</dcterms:created>
  <dc:creator>Экономист</dc:creator>
  <dc:description/>
  <cp:keywords/>
  <dc:language>en-US</dc:language>
  <cp:lastModifiedBy>Admin</cp:lastModifiedBy>
  <cp:lastPrinted>2014-03-17T14:07:00Z</cp:lastPrinted>
  <dcterms:modified xsi:type="dcterms:W3CDTF">2016-02-15T05:38:00Z</dcterms:modified>
  <cp:revision>4</cp:revision>
  <dc:subject/>
  <dc:title>Об инвестиционных программах ( о проектах ИП) и отчетах об их реализации</dc:title>
</cp:coreProperties>
</file>