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.4.9.2 Информация по обращениям потребителей (коммерческий учет) за 2015год</w:t>
      </w:r>
    </w:p>
    <w:tbl>
      <w:tblPr>
        <w:tblW w:w="15735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6"/>
        <w:gridCol w:w="284"/>
        <w:gridCol w:w="709"/>
        <w:gridCol w:w="283"/>
        <w:gridCol w:w="423"/>
        <w:gridCol w:w="426"/>
        <w:gridCol w:w="425"/>
        <w:gridCol w:w="425"/>
        <w:gridCol w:w="284"/>
        <w:gridCol w:w="425"/>
        <w:gridCol w:w="569"/>
        <w:gridCol w:w="425"/>
        <w:gridCol w:w="425"/>
        <w:gridCol w:w="567"/>
        <w:gridCol w:w="426"/>
        <w:gridCol w:w="567"/>
        <w:gridCol w:w="425"/>
        <w:gridCol w:w="709"/>
        <w:gridCol w:w="425"/>
        <w:gridCol w:w="567"/>
        <w:gridCol w:w="567"/>
        <w:gridCol w:w="425"/>
        <w:gridCol w:w="425"/>
        <w:gridCol w:w="709"/>
        <w:gridCol w:w="567"/>
        <w:gridCol w:w="425"/>
        <w:gridCol w:w="709"/>
        <w:gridCol w:w="709"/>
        <w:gridCol w:w="425"/>
        <w:gridCol w:w="851"/>
        <w:gridCol w:w="708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дентификационный номер обращ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обращения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ремя обращения</w:t>
            </w:r>
          </w:p>
        </w:tc>
        <w:tc>
          <w:tcPr>
            <w:tcW w:w="1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орма обращения</w:t>
            </w:r>
          </w:p>
        </w:tc>
        <w:tc>
          <w:tcPr>
            <w:tcW w:w="28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ращения</w:t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ращения потребителей, содержащие жалобу</w:t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ращения потребителей, содержащие заявку на оказание услуг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акт получения потребителем ответ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роприятия по результатам обращения</w:t>
            </w:r>
          </w:p>
        </w:tc>
      </w:tr>
      <w:tr>
        <w:trPr>
          <w:trHeight w:val="4446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чное обраще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очное обращение посредством телефонной связ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очное обращение посредством сети Интерне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исьменное обращение посредством почтовой связи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че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казание услуг по передаче электрической энергии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уществление технологического присоедин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ммерческий учет электрической энерг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чество обслуживания потребител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хническое обслуживание электросетевых объекто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че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чество услуг по передаче электрической энерг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чество электрической энерг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уществление технологического присоедин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ммерческий учет электрической энерг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чество обслуживания потребител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хническое обслуживание электросетевых объект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че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 технологическому присоедин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лючение договора на оказание услуг по передаче электроэнерг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рганизация коммерческого учета электроэнерг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ч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явителем был получен исчерпывающий ответ в установленные сро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явителем был получен исчерпывающий ответ с нарушением срок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ращение оставлено без отв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полненные мероприятия по результатам обращения(У-установлен ПУ;З-заменен ПУ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анируемые мероприятия по результатам обращения</w:t>
            </w:r>
          </w:p>
        </w:tc>
      </w:tr>
      <w:tr>
        <w:trPr>
          <w:trHeight w:val="21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3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.01.1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.01.1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.01.1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.02.1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.02.1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.03.1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.02.1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3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.03.1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.03.1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.03.1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.03.1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.03.1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.03.1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.03.1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.03.1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.03.1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.03.1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.03.1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.03.1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.03.1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.03.1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.03.1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.03.1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.04.1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.04.1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.04.1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.04.1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.04.1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.04.1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3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.04.1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.04.1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.04.1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.04.1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.04.1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.04.1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.04.1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.04.1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.04.1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.05.1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.05.1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.05.1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.05.1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.05.1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.05.1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.05.1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.05.1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.05.1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.05.1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.05.1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.05.1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.05.1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3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.05.1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.05.1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.05.1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.06.1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.06.1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.06.1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.06.1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.06.1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.06.1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.06.1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.06.1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.06.1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.06.1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.06.1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.06.1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.06.1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6.1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6.1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.07.1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.07.1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.07.1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.07.1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3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.07.1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.07.1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.07.1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.07.1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.07.1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.07.1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.07.1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.07.1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.07.1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.07.1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.07.1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.07.1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.07.1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.07.1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.07.1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.07.1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.07.1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.08.1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.08.1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.08.1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.08.1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.08.1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3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.08.1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.08.1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.08.1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.08.1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.08.1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.08.1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.08.1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.08.1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.08.1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.08.1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.08.1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.08.1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.08.1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.08.1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.08.1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.08.1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.08.1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.09.1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.09.1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.09.1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.09.1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.09.1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3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.09.1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.09.1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.09.1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.09.1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.09.1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.09.1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.09.1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.09.1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1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1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1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.10.1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.10.1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.10.1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.10.1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.10.1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.10.1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.10.1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.10.1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.10.1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.10.1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.10.1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3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.10.1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.10.1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.10.1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.10.1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.10.1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.10.1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.10.1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.10.1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.10.1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.11.1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.11.1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.11.1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.11.1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.11.1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.11.1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.11.1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.11.1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.11.1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.11.1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.11.1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2.1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.12.1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3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.12.1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.12.1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.12.1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.12.1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.12.1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.12.1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.12.1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.12.1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.12.1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1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1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autoSpaceDE w:val="false"/>
        <w:spacing w:lineRule="auto" w:line="240" w:before="0" w:after="60"/>
        <w:jc w:val="both"/>
        <w:rPr/>
      </w:pPr>
      <w:r>
        <w:rPr>
          <w:rFonts w:cs="Times New Roman" w:ascii="Times New Roman" w:hAnsi="Times New Roman"/>
          <w:b/>
          <w:color w:val="548DD4"/>
          <w:sz w:val="28"/>
          <w:szCs w:val="28"/>
        </w:rPr>
        <w:t>КОНТАКТНАЯ ИНФОРМАЦИЯ ДЛЯ НАПРАВЛЕНИЯ ОБРАЩЕНИИЙ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6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 телефонного пункта обслуживания МУП «Горэлектросети»: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548DD4"/>
          <w:sz w:val="28"/>
          <w:szCs w:val="28"/>
        </w:rPr>
        <w:t>8-47(364) 509-42</w:t>
      </w:r>
    </w:p>
    <w:p>
      <w:pPr>
        <w:pStyle w:val="Normal"/>
        <w:autoSpaceDE w:val="false"/>
        <w:spacing w:lineRule="auto" w:line="240" w:before="0" w:after="60"/>
        <w:ind w:left="709" w:hanging="0"/>
        <w:jc w:val="both"/>
        <w:rPr>
          <w:rFonts w:ascii="Times New Roman" w:hAnsi="Times New Roman" w:cs="Times New Roman"/>
          <w:b/>
          <w:b/>
          <w:color w:val="548DD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электронной почты МУП «Горэлектросети»: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3366FF"/>
          <w:sz w:val="28"/>
          <w:szCs w:val="28"/>
          <w:u w:val="single"/>
          <w:lang w:val="en-US"/>
        </w:rPr>
        <w:t>gorelseti</w:t>
      </w:r>
      <w:r>
        <w:rPr>
          <w:rFonts w:cs="Times New Roman" w:ascii="Times New Roman" w:hAnsi="Times New Roman"/>
          <w:b/>
          <w:color w:val="3366FF"/>
          <w:sz w:val="28"/>
          <w:szCs w:val="28"/>
          <w:u w:val="single"/>
        </w:rPr>
        <w:t>@</w:t>
      </w:r>
      <w:r>
        <w:rPr>
          <w:rFonts w:cs="Times New Roman" w:ascii="Times New Roman" w:hAnsi="Times New Roman"/>
          <w:b/>
          <w:color w:val="3366FF"/>
          <w:sz w:val="28"/>
          <w:szCs w:val="28"/>
          <w:u w:val="single"/>
          <w:lang w:val="en-US"/>
        </w:rPr>
        <w:t>list</w:t>
      </w:r>
      <w:r>
        <w:rPr>
          <w:rFonts w:cs="Times New Roman" w:ascii="Times New Roman" w:hAnsi="Times New Roman"/>
          <w:b/>
          <w:color w:val="3366FF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b/>
          <w:color w:val="3366FF"/>
          <w:sz w:val="28"/>
          <w:szCs w:val="28"/>
          <w:u w:val="single"/>
          <w:lang w:val="en-US"/>
        </w:rPr>
        <w:t>ru</w:t>
      </w:r>
    </w:p>
    <w:p>
      <w:pPr>
        <w:pStyle w:val="Normal"/>
        <w:autoSpaceDE w:val="false"/>
        <w:spacing w:lineRule="auto" w:line="240" w:before="0" w:after="6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ое лицо:</w:t>
      </w:r>
    </w:p>
    <w:p>
      <w:pPr>
        <w:pStyle w:val="Normal"/>
        <w:autoSpaceDE w:val="false"/>
        <w:spacing w:lineRule="auto" w:line="240" w:before="0" w:after="6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стер по учету и режимам – Зайчиков Сергей Иванович </w:t>
      </w:r>
      <w:r>
        <w:rPr>
          <w:rFonts w:cs="Times New Roman" w:ascii="Times New Roman" w:hAnsi="Times New Roman"/>
          <w:b/>
          <w:color w:val="548DD4"/>
          <w:sz w:val="28"/>
          <w:szCs w:val="28"/>
        </w:rPr>
        <w:t>8-952-958-87-28</w:t>
      </w:r>
    </w:p>
    <w:p>
      <w:pPr>
        <w:pStyle w:val="Normal"/>
        <w:autoSpaceDE w:val="false"/>
        <w:spacing w:lineRule="auto" w:line="240" w:before="0" w:after="6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женер распред. сетей– Алещенко Светлана Валентиновна -</w:t>
      </w:r>
      <w:r>
        <w:rPr>
          <w:rFonts w:cs="Times New Roman" w:ascii="Times New Roman" w:hAnsi="Times New Roman"/>
          <w:b/>
          <w:color w:val="548DD4"/>
          <w:sz w:val="28"/>
          <w:szCs w:val="28"/>
        </w:rPr>
        <w:t>8-47(364) 509-42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12:05:00Z</dcterms:created>
  <dc:creator>Новоселова Александра Викторовна</dc:creator>
  <dc:description/>
  <cp:keywords/>
  <dc:language>en-US</dc:language>
  <cp:lastModifiedBy>Директор</cp:lastModifiedBy>
  <dcterms:modified xsi:type="dcterms:W3CDTF">2016-05-27T07:55:00Z</dcterms:modified>
  <cp:revision>22</cp:revision>
  <dc:subject/>
  <dc:title>П</dc:title>
</cp:coreProperties>
</file>