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Информация по обращениям потребите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1. Информация по обращениям потребителей об осуществлении технологического присоединения за 2015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8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720"/>
        <w:gridCol w:w="10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360"/>
        <w:gridCol w:w="540"/>
        <w:gridCol w:w="360"/>
        <w:gridCol w:w="540"/>
        <w:gridCol w:w="360"/>
        <w:gridCol w:w="360"/>
        <w:gridCol w:w="540"/>
        <w:gridCol w:w="360"/>
        <w:gridCol w:w="540"/>
        <w:gridCol w:w="540"/>
        <w:gridCol w:w="540"/>
        <w:gridCol w:w="360"/>
        <w:gridCol w:w="540"/>
        <w:gridCol w:w="540"/>
        <w:gridCol w:w="360"/>
        <w:gridCol w:w="540"/>
        <w:gridCol w:w="5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дентификационный номер обращ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бращ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обращени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 обращения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щения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щения потребителей, содержащие жалобу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щения потребителей, содержащие заявку на оказание усл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 получения потребителем отв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резуль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м обращения</w:t>
            </w:r>
          </w:p>
        </w:tc>
      </w:tr>
      <w:tr>
        <w:trPr>
          <w:trHeight w:val="4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ное обра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чное обращение посредством телефонн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чное обращение посредством сети Интер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ьменное обращение посредством почтов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е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услуг по передаче электрической энер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технологического присоеди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мерческий учет электрической энер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о обслуживания потреби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обслуживание электросетевых объек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е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о услуг по передаче электрической энер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о электрической энер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технологического присоеди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мерческий учет электрической энер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о обслуживания потреби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обслуживание электросетевых объек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е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технологическому присоеди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лючение договора на оказание услуг по передаче электроэнер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коммерческого учета электроэнер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е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ителем был получен исчерпывающий ответ в установленные сро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ителем был получен исчерпывающий ответ с нарушением сро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щение оставлено без от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ные мероприятия по результатам 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ируемые мероприятия по результатам обра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>
          <w:trHeight w:val="5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1.15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1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01.15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01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02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2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3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4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4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4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4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4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4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4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4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4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4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4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5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5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5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6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7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7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7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7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7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7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7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7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07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08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08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08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08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8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08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8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8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8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8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09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0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10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10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10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10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10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10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10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10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10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10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10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11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12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12.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КОНТАКТНАЯ ИНФОРМАЦИЯ ДЛЯ НАПРАВЛЕНИЯ ОБРАЩЕНИ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ного пункта обслуживания МУП «Горэлектросети»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8-47(364) 509-42</w:t>
      </w:r>
    </w:p>
    <w:p>
      <w:pPr>
        <w:pStyle w:val="Normal"/>
        <w:autoSpaceDE w:val="fals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МУП «Горэлектросети»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3366FF"/>
          <w:sz w:val="28"/>
          <w:szCs w:val="28"/>
          <w:u w:val="single"/>
          <w:lang w:val="en-US"/>
        </w:rPr>
        <w:t>gorelseti</w:t>
      </w:r>
      <w:r>
        <w:rPr>
          <w:rFonts w:cs="Times New Roman" w:ascii="Times New Roman" w:hAnsi="Times New Roman"/>
          <w:b/>
          <w:color w:val="3366FF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b/>
          <w:color w:val="3366FF"/>
          <w:sz w:val="28"/>
          <w:szCs w:val="28"/>
          <w:u w:val="single"/>
          <w:lang w:val="en-US"/>
        </w:rPr>
        <w:t>list</w:t>
      </w:r>
      <w:r>
        <w:rPr>
          <w:rFonts w:cs="Times New Roman" w:ascii="Times New Roman" w:hAnsi="Times New Roman"/>
          <w:b/>
          <w:color w:val="3366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3366FF"/>
          <w:sz w:val="28"/>
          <w:szCs w:val="28"/>
          <w:u w:val="single"/>
          <w:lang w:val="en-US"/>
        </w:rPr>
        <w:t>ru</w:t>
      </w:r>
    </w:p>
    <w:p>
      <w:pPr>
        <w:pStyle w:val="Normal"/>
        <w:autoSpaceDE w:val="fals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:</w:t>
      </w:r>
    </w:p>
    <w:p>
      <w:pPr>
        <w:pStyle w:val="Normal"/>
        <w:autoSpaceDE w:val="fals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 по учету и режимам – Зайчиков Сергей Иванович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8-952-958-87-28</w:t>
      </w:r>
    </w:p>
    <w:p>
      <w:pPr>
        <w:pStyle w:val="Normal"/>
        <w:autoSpaceDE w:val="fals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распред. сетей 2кат. – Ахмоева Валентина Михайловна -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8-47(364) 509-4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sectPr>
      <w:type w:val="nextPage"/>
      <w:pgSz w:orient="landscape" w:w="16838" w:h="11906"/>
      <w:pgMar w:left="851" w:right="28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05:00Z</dcterms:created>
  <dc:creator>Новоселова Александра Викторовна</dc:creator>
  <dc:description/>
  <cp:keywords/>
  <dc:language>en-US</dc:language>
  <cp:lastModifiedBy>Директор</cp:lastModifiedBy>
  <dcterms:modified xsi:type="dcterms:W3CDTF">2016-05-27T06:58:00Z</dcterms:modified>
  <cp:revision>9</cp:revision>
  <dc:subject/>
  <dc:title>П</dc:title>
</cp:coreProperties>
</file>