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3яч.№1 РУ-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0.20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 г. 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 яч.№3 РУ-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10.20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РУ-0,4кВ яч.№2 Ф.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 г.  8: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 г. 09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кабельного присоеди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43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11-09T06:45:00Z</dcterms:modified>
  <cp:revision>3</cp:revision>
  <dc:subject/>
  <dc:title> </dc:title>
</cp:coreProperties>
</file>