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 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118"/>
        <w:gridCol w:w="2160"/>
        <w:gridCol w:w="2174"/>
        <w:gridCol w:w="4126"/>
        <w:gridCol w:w="180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ики: КТП-25,26,27,27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  <w:r>
              <w:rPr>
                <w:sz w:val="22"/>
                <w:szCs w:val="22"/>
              </w:rPr>
              <w:t>: Ввод от ВЛ-6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разрядников (РВО-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ики: КТП-58,24,24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  <w:r>
              <w:rPr>
                <w:sz w:val="22"/>
                <w:szCs w:val="22"/>
              </w:rPr>
              <w:t>:     Ввод от ВЛ-6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разрядников (ОПН-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ики: КТП-75,76: Ввод от ВЛ-6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разрядников (ОПН-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ЦРП-2(5)/Вых. опора ВЛ-6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3.10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РТП-23 яч.№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4.10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РТП-23 яч.№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ур заземления: КТП-28, 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г.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ЗУ с выборочным вскрытием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ур заземления: КТП-38, 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0.10.20г.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ЗУ с выборочным вскрытием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оп. 15/16 ВЛ от яч.№20 П/ст.№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7.10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</w:t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0-06-08T12:26:00Z</cp:lastPrinted>
  <dcterms:modified xsi:type="dcterms:W3CDTF">2020-11-06T10:04:00Z</dcterms:modified>
  <cp:revision>114</cp:revision>
  <dc:subject/>
  <dc:title/>
</cp:coreProperties>
</file>