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городского округа город Нововов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</w:t>
              </w:r>
              <w:r>
                <w:rPr>
                  <w:rStyle w:val="InternetLink"/>
                  <w:lang w:val="en-US"/>
                </w:rPr>
                <w:t>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тябрь 2020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985"/>
        <w:gridCol w:w="2126"/>
        <w:gridCol w:w="4536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КРУН 6 кВ яч.№ 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ВВ и привода. Испытание повышенным напряжением изоляции ВВ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110/35/6 кВ «Жилзона» КРУН 6 кВ яч.№ 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0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0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 Испытание повышенным напряжением изоляции МВ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КРУН 6 кВ яч.№ 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10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10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 Испытание повышенным напряжением изоляции МВ и кабеля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КРУН 6 кВ яч.№ 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10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10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 Испытание повышенным напряжением изоляции МВ и кабеля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КРУН 6 кВ яч.№ 4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10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10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 Испытание повышенным напряжением изоляции МВ и кабеля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КРУН 6 кВ яч.№ 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10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10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 Испытание повышенным напряжением изоляции МВ и кабеля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КРУН 6 кВ яч.№ 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0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0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 Испытание повышенным напряжением изоляции М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110/35/6 кВ «Жилзона» КРУН 6 кВ яч.№ 3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10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10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 Испытание повышенным напряжением изоляции М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КРУН 6 кВ яч.№ 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10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10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 Испытание повышенным напряжением изоляции МВ и каб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КРУН 6 кВ яч.№ 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10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10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 Испытание повышенным напряжением изоляции МВ и каб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КРУН 6 кВ яч.№ 3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10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10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 Испытание повышенным напряжением изоляции МВ и каб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КРУН 6 кВ яч.№ 4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10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10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 Испытание повышенным напряжением изоляции М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КРУН 6 кВ яч.№ 3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10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10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 Испытание повышенным напряжением изоляции МВ и каб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КРУН 6 кВ яч.№ 25, 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10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10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 Испытание повышенным напряжением изоляции МВ и С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110/35/6 кВ «Жилзона» КРУН 6 кВ яч.№ 3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10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10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 Испытание повышенным напряжением изоляции МВ и кабе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110/35/6 кВ «Жилзона» КРУН 6 кВ яч.№ 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10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10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испытание трансформатора напряж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КРУН 6 кВ яч.№ 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10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10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 Испытание повышенным напряжением изоляции МВ и каб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КРУН 6 кВ яч.№ 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10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10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 Испытание повышенным напряжением изоляции МВ и каб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КРУН 6 кВ яч.№ 4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10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10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 Испытание повышенным напряжением изоляции МВ и каб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КРУН 6 кВ яч.№ 3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10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10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 Испытание повышенным напряжением изоляции МВ и каб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110/35/6 кВ «Жилзона» КРУН 6 кВ яч.№ 3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10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10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испытание трансформатора напряж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9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0-11-03T10:38:00Z</dcterms:modified>
  <cp:revision>187</cp:revision>
  <dc:subject/>
  <dc:title/>
</cp:coreProperties>
</file>