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://www.nv-ges/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прель 2020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4 РУ-0,4кВ ф№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4.20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4.20 г. 11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новая замена коммутационного аппар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4 Т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.04.20 г.  8: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.04.20 г. 15: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новая замена прокладки ввода НН(фаза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1 РУ 6кВ яч№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.04.2020 г.  8: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.20 г. 15: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новая замена привода В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 РУ-0,4кВ ф№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.04.20 г.  9: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.04.20 г. 14: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новая замена коммутационного аппарат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 РУ-0,4кВ ф№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.04.20 г.  9: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.04.20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замена РПС на АВ другого номинального т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8 РУ-0,4кВ (ввод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04.20 г.  9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4.20 г. 14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Плановая демонтаж АВ(АВМ10сУ3) установлен ВА-55-43 344730-20 УХЛ3 1600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из ремо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9 6кВ яч№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04.20 г.  8: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20 г. 11: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замена подвижной части полюса В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П-43 РУ-6кВ яч№2  в сторону Т-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04.20 г.  9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04.20 г. 16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неисправен привод РЗТ-1 установлен привод ПР-10 УХЛ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7 РУ-0,4кВ ф№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4.20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4.20 г. 11: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замена коммутационного аппарата установлен ВА-88-37 250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24 силовой тр-р ввод НН (фаза 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4.20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4.20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замена вв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73 силовой тр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04.20 г.  9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04.20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овая замена тр-ра для последующего ремонта установлен тр-р ТМГ-25-6/0,4 УХЛ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 РУ-0,4кВ яч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04.20 г.  9: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20 г. 12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замена коммутационного аппарата.установлен ВА 88-35 40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7 Т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04.20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04.20 г. 16: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новая замена тр-ра для последующего ремонта установленТМГ-12-630/6 УХЛ1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РП-1 яч№9</w:t>
            </w:r>
            <w:r>
              <w:rPr>
                <w:sz w:val="22"/>
                <w:szCs w:val="22"/>
                <w:lang w:val="en-US"/>
              </w:rPr>
              <w:t xml:space="preserve"> Т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04.20 г.  8: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04.20 г. 10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замена контактов предохраните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7 РУ-6кВ яч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04.19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04.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 xml:space="preserve"> г. 15: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замена ВН установлен ВНР10/40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79 РУ-6кВ яч№1(тр-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4.20 г.  9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4.20 г. 15: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замена прокладки вводаНН (фаза А) на силовом тр-ре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v-ges/naro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9:30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0-04-29T05:25:00Z</dcterms:modified>
  <cp:revision>4</cp:revision>
  <dc:subject/>
  <dc:title/>
</cp:coreProperties>
</file>