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://www.nv-ges/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прель 2020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5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266"/>
        <w:gridCol w:w="3312"/>
        <w:gridCol w:w="2080"/>
        <w:gridCol w:w="2216"/>
        <w:gridCol w:w="3992"/>
        <w:gridCol w:w="169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-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ТП-24 – КТП-27</w:t>
            </w:r>
            <w:r>
              <w:rPr>
                <w:sz w:val="22"/>
                <w:szCs w:val="22"/>
                <w:u w:val="single"/>
                <w:vertAlign w:val="superscript"/>
              </w:rPr>
              <w:t>а</w:t>
            </w:r>
            <w:r>
              <w:rPr>
                <w:sz w:val="22"/>
                <w:szCs w:val="22"/>
              </w:rPr>
              <w:t>; КТП-4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72 – КТП-7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1.04.20г.   8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параметров контура защитного заземления (ЗУ) КТП-6/0,4, питающихся от ВЛ-6к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-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ТП-27; КТП-4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72 – КТП-76; РЛ К ТП-4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6.04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и проверка состояния ЗУ с выборочным вскрытием грун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1/ТП-10;  ТП-1/КТП-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9.04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1/ТП-34;  КТП-2/КТП-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0.04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П-1/ТП-10; ТП-1/КТП-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П-1/ТП-34; КТП-2/КТП-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3.04.20г.   8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Отыскание места повреждения КЛ-6к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ые работ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4/КТП-3;  ТП-4/ТП-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4.04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4/ТП-43;  ТП-5/ТП-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5.04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5/ТП-12;  ТП-6/ТП-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6.04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33"/>
        <w:gridCol w:w="2878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из ремо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</w:t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П-4/КТП-3; ТП-4/ТП-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П-4/ТП-43; ТП-5/ТП-1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П-5/ТП-12;  ТП-6/ТП-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7.04.20г.   8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Отыскание места повреждения КЛ-6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ые работы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6/ТП-8;  ТП-8/ТП-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1.04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9/ТП-13;  ТП-11/ТП-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2.04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12/ТП-14;  ТП-13/ТП-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3.04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</w:t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П-6/ТП-8;  ТП-8/ТП-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П-9/ТП-13; ТП-11/ТП-1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П-12/ТП-14; ТП-13/ТП-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4.04.20г.   8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Отыскание места повреждения КЛ-6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оборудование ВЛ-6,10кВ; ТП-6кВ и КТП-6,10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8.04.20г.   8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(испытания и измерения) параметров силовых трансформаторов и другой эл. аппаратуры п/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ые работы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v-ges/naro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21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0-04-27T08:39:00Z</dcterms:modified>
  <cp:revision>35</cp:revision>
  <dc:subject/>
  <dc:title/>
</cp:coreProperties>
</file>