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://www.nv-ges/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прел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кущий  ремонт ВВ и привода, полная проверка РЗ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еверная» КРУН-6 кВ яч.№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кущий  ремонт ВВ и привода, полная проверка РЗ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 КРУН-6 кВ яч.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кущий  ремонт МВ и привода, частичная проверка РЗА, испытание изоляции кабеля повышенным напряжени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 КРУН-6 кВ яч.№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, испытание изоляции кабеля повышенным напря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 КРУН-6 кВ яч.№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, испытание изоляции кабеля повышенным напря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 КРУН-6 кВ яч.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проверка вторичных цепей, испытание трансформатора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 КРУН-6 кВ яч.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, испытание изоляции кабеля повышенным напря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 КРУН-6 кВ яч.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, испытание изоляции кабеля повышенным напря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 КРУН-6 кВ яч.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, испытание изоляции кабеля повышенным напря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 КРУН-6 кВ яч.№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, испытание изоляции кабеля повышенным напря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№ 3 35/6 кВ КРУН-6 кВ яч.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проверка вторичных цепей, испытание трансформатора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№ 3 35/6 кВ КРУН-6 кВ яч.№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, испытание изоляции кабеля повышенным напря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№ 3 35/6 кВ КРУН-6 кВ яч.№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, испытание изоляции кабеля повышенным напря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№ 3 35/6 кВ КРУН-6 кВ яч.№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, испытание изоляции кабеля повышенным напряж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№ 3 35/6 кВ КРУН-6 кВ яч.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№ 3 35/6 кВ КРУН-6 кВ яч.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а, частичная проверка Р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№ 3 35/6 кВ КРУН-6 кВ яч. №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: Т1, ТСН1, МВ-35-Т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4.20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4.20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МВ и приводов, частичная проверка РЗА, испытание силовых трансформа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v-ges/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04-29T05:36:00Z</dcterms:modified>
  <cp:revision>48</cp:revision>
  <dc:subject/>
  <dc:title/>
</cp:coreProperties>
</file>