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унитарное предприятие городского округа город Новово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густ 2020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058"/>
        <w:gridCol w:w="15"/>
        <w:gridCol w:w="3045"/>
        <w:gridCol w:w="2160"/>
        <w:gridCol w:w="2174"/>
        <w:gridCol w:w="4126"/>
        <w:gridCol w:w="180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П/КТП-6/10 кВ в количестве 13 п/с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4.08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8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сопротивления растеканию тока контура заземления с отк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земляющих провод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-6кВ: 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ТП-23/КТП-57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57/ КТП-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3.08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8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ники: от ЦРП-3 к КТП-72,73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4.08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8.20г.   12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разрядников (ОПН-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ТП-23 (яч.№1)/КТП-22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П-23 (яч.№13)/КТП-22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5.08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иА: РТП-23 (яч.№1) к ТП-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6.08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8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и испытание устройств РЗи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иА: РТП-23 (яч.№13) к ТП-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7.08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8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и испытание устройств РЗи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Ш-10кВ: П/ст.№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0.08.20г.   9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8.20г.   11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СШ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ЦРП-2 (яч.№7)/ТП-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1.08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8.20г.   12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ЦРП-2 (яч.№19)/ТП-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2.08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8.20г.   12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60"/>
        <w:gridCol w:w="3051"/>
        <w:gridCol w:w="2126"/>
        <w:gridCol w:w="2268"/>
        <w:gridCol w:w="411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в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из ремо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-6кВ: 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77/Вх. опора ВЛ-6к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79/Вх. опора ВЛ-6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3.08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8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-6кВ: 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РП-2 (яч.№7,19)/ТП89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77,79/ Вх. опора ВЛ-6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4.08.20г.   8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8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Отыскание места повреждения КЛ-6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ые работы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ТП-12/ТП-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7.08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8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ЦРП-2/КТП-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8.08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иА: ЦРП-2 (яч.№17) к ТП-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8.08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и испытание устройств РЗи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КЛ-6кВ:  ЦРП-2/КТП-61</w:t>
            </w:r>
            <w:r>
              <w:rPr>
                <w:sz w:val="22"/>
                <w:szCs w:val="22"/>
                <w:u w:val="single"/>
                <w:vertAlign w:val="superscript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9.08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8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иА: ЦРП-1 (яч.№9) к ТП-61</w:t>
            </w:r>
            <w:r>
              <w:rPr>
                <w:sz w:val="22"/>
                <w:szCs w:val="22"/>
                <w:u w:val="single"/>
                <w:vertAlign w:val="superscript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9.08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8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и испытание устройств РЗи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ТП-81/ТП-61</w:t>
            </w:r>
            <w:r>
              <w:rPr>
                <w:sz w:val="22"/>
                <w:szCs w:val="22"/>
                <w:u w:val="single"/>
                <w:vertAlign w:val="superscript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20.08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П/ст.№1/ТП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21.08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8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Ш-35кВ: П/ст.№2, ОРУ-35кВ,Секция-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24.08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24.08.20г.   12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СШ-35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ТП-41/ Силовой тр-р Т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25.08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25.08.20г.   12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ые работы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. оборудование ТП-41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-р Т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26.08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8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(испытания и измерения) параметров силовых трансформаторов и другой эл. аппаратуры п/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ые работы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оборудование ВЛ-6,10кВ; ТП-6кВ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6,10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27.08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8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(испытания и измерения) параметров силовых трансформаторов и другой эл. аппаратуры п/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плановые работы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РЛНД (ВЛ-6кВ)/ТП-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31.08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31.08.20г.   12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21:00Z</dcterms:created>
  <dc:creator>Директор</dc:creator>
  <dc:description/>
  <cp:keywords/>
  <dc:language>en-US</dc:language>
  <cp:lastModifiedBy>Admin</cp:lastModifiedBy>
  <cp:lastPrinted>2020-06-08T12:26:00Z</cp:lastPrinted>
  <dcterms:modified xsi:type="dcterms:W3CDTF">2020-09-15T05:37:00Z</dcterms:modified>
  <cp:revision>93</cp:revision>
  <dc:subject/>
  <dc:title/>
</cp:coreProperties>
</file>