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густ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2126"/>
        <w:gridCol w:w="453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№ 4 35/10 кВ «Профилактор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10 кВ  яч. №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аппаратуры Р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4 35/10 кВ «Профилактор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– В-35-Т1, Т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10 кВ – яч. № 4, 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 МВ, привода, силового трансформатора .Испытание трансформатора напряжения, испытание силового трансформа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6 кВ «Северная» 2 СШ 110кВ, ТН-110-2, Т-2, ТСН-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 ЭВ, привода, силовых трансформаторов.Испытание рансформатора напряжения, испытание силовых трансформа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6 кВ «Северная» 1 СШ 110кВ, ТН-110-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испытание рансформатора на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ОРУ 35 кВ яч.№ 1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ЭВ и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ОРУ 35 кВ яч.№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ОРУ 35 кВ яч.№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испытание трансформатора на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ОРУ 35 кВ яч.№ 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4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8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110 кВ – 1СШ 110 кВ, В-110-Т1,Т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– яч. № 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Н 6 кВ – яч. № 14,15,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8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 и текущий ремонт  В-110-Т1,  Т1, ТСН-1,        В-35-Т1, В-6-Т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9-15T05:37:00Z</dcterms:modified>
  <cp:revision>130</cp:revision>
  <dc:subject/>
  <dc:title/>
</cp:coreProperties>
</file>