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густ 2020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268"/>
        <w:gridCol w:w="411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57,КТП-58 в/з Лес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.08.20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.08.20 г. 11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75,КТП-76,КТП-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.20 г.  13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.08.20 г. 16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72,73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.08.2020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8.20 г. 11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ановая текущий ремонт электрооборудова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8.20 г.  13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.08.20 г. 16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ановая текущий ремонт электрооборудова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1-2,КТП-1-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20 г.  0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.08.20 г. 12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ремонт электрообору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69,КТП-69А,КТП-70,КТП-70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.08.20 г.  13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.08.20 г. 16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Плановая текущий ремонт электрообору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410"/>
        <w:gridCol w:w="396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в ремо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из рем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84,КТП-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.08.20 г.  8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20 г. 11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КТП-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.08.20 г.  13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20 г. 15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87,КТП-87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.08.20 г.  8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8.20 г. 11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08.20 г.  08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08.20 г. 11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61А,КТП-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08.20 г.  13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08.20 г. 16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овая текущий ремонт электрообору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ТП-77,КТП-78,КТП-7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8.20 г.  08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8.20 г. 11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овая текущий ремонт электрооборуд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08.20 г.  13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08.20 г. 16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ановая текущий ремонт электрооборудова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П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08.20 г.  08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08.20 г. 11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ЦРП-2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08.20 г.  13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08.20 г. 16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П-23 РУ-6кВ яч.№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08.20 г.  08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08.20 г. 16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П-23 РУ-6кВ яч.№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8.20 г.08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8.20.16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П-23 РУ-6кВ яч.№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20.08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20.16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П-23 РУ-6кВ яч.№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8.20.08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8.20.16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ТП-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20.08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20.11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20.13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20.16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8.20.08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8.20.11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8.20.13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8.20.16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.08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.16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П-41 ПКНВАЭ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.08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.12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</w:tbl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3:15:00Z</dcterms:created>
  <dc:creator>Директор</dc:creator>
  <dc:description/>
  <cp:keywords/>
  <dc:language>en-US</dc:language>
  <cp:lastModifiedBy>Admin</cp:lastModifiedBy>
  <cp:lastPrinted>2015-06-08T10:29:00Z</cp:lastPrinted>
  <dcterms:modified xsi:type="dcterms:W3CDTF">2020-09-15T05:36:00Z</dcterms:modified>
  <cp:revision>3</cp:revision>
  <dc:subject/>
  <dc:title> </dc:title>
</cp:coreProperties>
</file>