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tbl>
      <w:tblPr>
        <w:tblW w:w="8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5"/>
      </w:tblGrid>
      <w:tr>
        <w:trPr/>
        <w:tc>
          <w:tcPr>
            <w:tcW w:w="8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униципальное унитарное предприятие городского округа город Нововоронеж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УП "Горэлектросети»"</w:t>
            </w:r>
          </w:p>
        </w:tc>
      </w:tr>
      <w:tr>
        <w:trPr/>
        <w:tc>
          <w:tcPr>
            <w:tcW w:w="84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рганизации)</w:t>
            </w:r>
          </w:p>
        </w:tc>
      </w:tr>
      <w:tr>
        <w:trPr/>
        <w:tc>
          <w:tcPr>
            <w:tcW w:w="8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, Воронежская обл, 396070 г. Нововоронеж, ул. Заводской проезд,9</w:t>
            </w:r>
          </w:p>
        </w:tc>
      </w:tr>
      <w:tr>
        <w:trPr/>
        <w:tc>
          <w:tcPr>
            <w:tcW w:w="84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адрес организации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</w:rPr>
              <w:t xml:space="preserve">Информация о регулируемой деятельности организации, подлежащая свободному доступу заинтересованным лицам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</w:rPr>
              <w:t>предоставляемая субъектами оптового и розничного рынков электрической энергии в соответствии со Стандартами раскрытия информации, утвержденными Постановлением Правительства Российской Федерации  от 21.01.2004 № 24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520"/>
        <w:gridCol w:w="3060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опублик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атное изд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именование сайта/</w:t>
            </w:r>
            <w:r>
              <w:rPr>
                <w:sz w:val="20"/>
                <w:szCs w:val="20"/>
                <w:lang w:val="en-US"/>
              </w:rPr>
              <w:t>UR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http://nv-ges.narod.ru</w:t>
              </w:r>
            </w:hyperlink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опубликования (размещения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пери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юнь 2020 года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Регулируемая деятельность: передача электрической энергии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вод в ремонт и вывод из ремонта электросетевых объектов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2126"/>
        <w:gridCol w:w="2268"/>
        <w:gridCol w:w="4111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выводимого из работы оборуд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 и время вывода в ремон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 и время вывода из ремон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  <w:p>
            <w:pPr>
              <w:pStyle w:val="Normal"/>
              <w:jc w:val="center"/>
              <w:rPr/>
            </w:pPr>
            <w:r>
              <w:rPr/>
              <w:t>(категория заявк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11 РУ-0,4к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.06.20 г.  8: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.06.20 г. 11: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 установка АВ на уличное освещ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12 Т-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.06.20 г.  8: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.06.20 г. 15: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лановая замена прокладки ввода НН(фазаВ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52 РУ 6кВ яч№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.06.2020 г.  8: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6.20 г. 15:4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лановая замена привода ВН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64 РУ-0,4кВ ф№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.06.20 г.  9: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.06.20 г. 14: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лановая замена коммутационного аппарата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РП-3 Т-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.06.20 г.  9: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.06.20 г. 10: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 долив масл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9 РУ-0,4кВ ф№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8.06.20 г.  9: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8.06.20 г. 11: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Плановая ремонт коммутационного аппара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</w:tbl>
    <w:p>
      <w:pPr>
        <w:pStyle w:val="Normal"/>
        <w:rPr>
          <w:sz w:val="22"/>
          <w:szCs w:val="22"/>
        </w:rPr>
      </w:pPr>
      <w:r>
        <w:br w:type="page"/>
      </w:r>
      <w:r>
        <w:rPr>
          <w:sz w:val="22"/>
          <w:szCs w:val="22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2126"/>
        <w:gridCol w:w="2268"/>
        <w:gridCol w:w="4111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водимого из работы оборуд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 и время вывода в ремон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 и время вывода из ремон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рабо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атегория заявк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8 0,4кВ ф№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9.06.20 г.  8: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6.20 г. 11: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 ревизия коммутационного аппара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 xml:space="preserve">КТП-7 ТР-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.06.20 г.  9: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6.20 г. 10: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 долив масл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6 РУ-0,4кВ ф№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.06.20 г.  8: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.06.20 г. 11: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 регулировка привода РП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55 РУ0,4кВ ф№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.06.20 г.  8: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.06.20 г. 10: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 регулировка привода РП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32 Т-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.06.20 г.  9: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.06.20 г. 10: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ановая долив масл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П-33 РУ-0,4кВ ф№24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.06.20 г.  9: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6.20 г. 12: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овая замена губок рубильни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43 РУ-6кВ яч№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.06.20 г.  8: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.06.20 г. 11: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лановая замена опорного изолятора ВНз-16У3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РП-1 РУ-6кВ яч№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.06.20 г.  8: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.06.20 г. 9: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 ремонт ТН-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РП-1 РУ-6кВ яч№1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.06.20 г.  8: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9.06.20 г. 09: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 ремонт ТН-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48 РУ-0,4кВ ф№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.06.20 г.  9: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.06.20 г. 11: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 регулировка привода РПС и его ревиз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80" w:hanging="0"/>
        <w:rPr/>
      </w:pPr>
      <w:r>
        <w:rPr>
          <w:b/>
          <w:sz w:val="20"/>
          <w:szCs w:val="20"/>
        </w:rPr>
        <w:t xml:space="preserve">Примечание: </w:t>
      </w:r>
      <w:r>
        <w:rPr>
          <w:sz w:val="20"/>
          <w:szCs w:val="20"/>
        </w:rPr>
        <w:t>в случае если вывод в ремонт и ввод из ремонта электросетевых объектов не осуществлялся, указать в столбце 2: "вывод в ремонт и ввод из ремонта электросетевых объектов в ________ месяце _____ года не осуществлялся"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81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39"/>
        <w:gridCol w:w="4351"/>
      </w:tblGrid>
      <w:tr>
        <w:trPr/>
        <w:tc>
          <w:tcPr>
            <w:tcW w:w="3600" w:type="dxa"/>
            <w:tcBorders/>
          </w:tcPr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sz w:val="20"/>
                <w:szCs w:val="20"/>
              </w:rPr>
              <w:t>Основание для размещения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4351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sz w:val="20"/>
                <w:szCs w:val="20"/>
              </w:rPr>
              <w:t>Пост. Пр-ва от 21.01.2004 № 24, п. 11 б, 17 аб.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 информации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фактическая»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Срок хранения в архиве организации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а (Приказ ФАС от 22.01.2010 № 27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b/>
      <w:bCs/>
      <w:color w:val="000000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v-ges.narod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5T09:01:00Z</dcterms:created>
  <dc:creator>Директор</dc:creator>
  <dc:description/>
  <cp:keywords/>
  <dc:language>en-US</dc:language>
  <cp:lastModifiedBy>Admin</cp:lastModifiedBy>
  <cp:lastPrinted>2015-06-08T10:29:00Z</cp:lastPrinted>
  <dcterms:modified xsi:type="dcterms:W3CDTF">2020-07-07T06:19:00Z</dcterms:modified>
  <cp:revision>5</cp:revision>
  <dc:subject/>
  <dc:title/>
</cp:coreProperties>
</file>