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6"/>
        <w:gridCol w:w="3312"/>
        <w:gridCol w:w="2080"/>
        <w:gridCol w:w="2216"/>
        <w:gridCol w:w="3992"/>
        <w:gridCol w:w="16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7/ТП-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49/ТП-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2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КТП-49/ТП-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3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37/ТП-48; ТП-49/ТП-5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49/ТП-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4.06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 ЦРП-1  РУ-6кВ  яч.№11 (СВ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8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 ЦРП-1  РУ-6кВ  яч.№13 (к ТП-62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9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0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 ЦРП-1  РУ-6кВ  яч.№17 (к ТП-60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1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5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РТП-23  КРУН-6кВ  яч.№7 (к Т-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7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РТП-23  КРУН-6кВ  яч.№9 (к Т-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8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ТП-55/ТП-6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9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2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сопротивления растеканию тока контура защитного заземления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3  РУ-6кВ  яч.№6 (АЭЗ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9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3  РУ-6кВ  яч.№15 (АЭЗ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30.06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0-07-08T12:38:00Z</dcterms:modified>
  <cp:revision>65</cp:revision>
  <dc:subject/>
  <dc:title/>
</cp:coreProperties>
</file>