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юнь 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985"/>
        <w:gridCol w:w="2126"/>
        <w:gridCol w:w="4536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3 35/6 кВ, ОРУ 35 к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-35-43, ТН-35-4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6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6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кущий  ремонт МВ и привода, частичная  проверка РЗА, испытание трансформатора напряжения, частичная проверка вторичных цепей трансформатора напряж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№ 3 35/6 кВ, ОРУ 35 к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-35-44, ТН-35-4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6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6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ремонт МВ и привода, частичная  проверка РЗА, испытание трансформатора напряжения, частичная проверка вторичных цепей трансформатора напря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1 35/6 кВ, КРУН 6 кВ  яч.№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6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6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МВ и привода, частичная проверка Р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1 35/6 кВ, КРУН 6 кВ  яч.№ 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6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6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кущий  ремонт МВ и привода, частичная  проверка Р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1 35/6 кВ, КРУН 6 кВ  яч.№ 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6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6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ремонт МВ и привода, частичная  проверка Р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1 35/6 кВ, КРУН 6 кВ  яч.№ 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6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трансформатора напряжения, частичная проверка вторичных цепей трансформатора напря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1 35/6 кВ, КРУН 6 кВ  яч.№ 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ремонт МВ и привода, частичная  проверка Р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1 35/6 кВ, КРУН 6 кВ  яч.№ 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ремонт МВ и привода, частичная  проверка Р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1 35/6 кВ, КРУН 6 кВ  яч.№ 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ремонт МВ и привода, частичная  проверка Р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1 35/6 кВ, КРУН 6 кВ  яч.№ 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ремонт МВ и привода, частичная  проверка Р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№ 1 35/6 кВ, КРУН 6 кВ  яч.№ 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ремонт МВ и привода, частичная  проверка Р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1 35/6 кВ, КРУН 6 кВ  яч.№ 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ремонт МВ и привода, частичная  проверка Р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1 35/6 кВ, КРУН 6 кВ  яч.№ 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ремонт МВ и привода, частичная  проверка Р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0-07-08T12:38:00Z</dcterms:modified>
  <cp:revision>81</cp:revision>
  <dc:subject/>
  <dc:title/>
</cp:coreProperties>
</file>