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18"/>
        <w:gridCol w:w="2160"/>
        <w:gridCol w:w="2174"/>
        <w:gridCol w:w="4126"/>
        <w:gridCol w:w="18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/КТП-6/10 кВ в количестве 40 п/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растеканию тока контура заземления с отк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земляющих провод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П/ст.№1/Т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0/ТП-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2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3/КТП-6/0,4 (АЭЗ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3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5/ТП-15 (Т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6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П/ст.№1/ТП-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7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1/ТП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8.07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1/ТП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9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64/ТП-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0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3"/>
        <w:gridCol w:w="3058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3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П/ст.№1/ТП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4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63/ТП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5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/ТП51;  П/ст.№1/ТП-9; ТП-63/ТП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6.07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0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яч.№6 к ТП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1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2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яч.№5 к ТП-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3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64/ТП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4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П/ст.№4 яч.№3/Опора ВЛ-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7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от П/ст.№4 к КТП-1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8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разрядников (ОПН-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9.07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6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0-08-10T06:00:00Z</dcterms:modified>
  <cp:revision>83</cp:revision>
  <dc:subject/>
  <dc:title/>
</cp:coreProperties>
</file>