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nv-ges/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оборудования ТП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 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7.20 г. 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7.20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7.20 г. 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 г.  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7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7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7.20 г. 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7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ТП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7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 г. 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,ТП-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0 г. 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7.20 г.  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7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 г. 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7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7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7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7.20 г. 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ТП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7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7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7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7.20 г. 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 г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,КТП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.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.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Т-1,1СШ,Т-2,2С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.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.10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.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.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.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4,КТП-24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.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5,КТП-26,КТП-27,КТП-27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.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8,КТП-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.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.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38,КТП-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.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.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ges/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58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8-11T12:19:00Z</dcterms:modified>
  <cp:revision>7</cp:revision>
  <dc:subject/>
  <dc:title/>
</cp:coreProperties>
</file>