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2126"/>
        <w:gridCol w:w="453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проверка вторичных цепей, испытание трансформатора на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ОРУ 35 кВ В-35-Т1, Т1, В-6-Т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силового трансформатора, частичная проверка РЗА, текущий ремонт выключателей и при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№ 1 35/6 кВ, КРУН 6 кВ  яч.№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№ 1 35/6 кВ, КРУН 6 кВ  яч.№ 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№ 1 35/6 кВ, ОРУ 35 кВ В-35-Т2, Т2, В-6-Т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силового трансформатора, частичная проверка РЗА, текущий ремонт выключателей и при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№ 1 35/6 кВ, КРУН 6 кВ  яч.№ 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№ 1 35/6 кВ, КРУН 6 кВ  яч.№ 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№ 1 35/6 кВ, КРУН 6 кВ  яч.№ 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1 35/6 кВ, КРУН 6 кВ  яч.№ 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проверка вторичных цепей, испытание трансформатора на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4 35/10 кВ, КРУН 10 кВ  яч.№ 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проверка вторичных цепей, испытание силового трансформатора собственных нуж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4 35/10 кВ, КРУН 10 кВ  яч.№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4 35/10 кВ, КРУН 10 кВ  яч.№ 1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4 35/10 кВ, КРУН 10 кВ  яч.№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№ 4 35/10 кВ, КРУН 10 кВ  яч.№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7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7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В и привода, частичная проверка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8-10T06:01:00Z</dcterms:modified>
  <cp:revision>110</cp:revision>
  <dc:subject/>
  <dc:title/>
</cp:coreProperties>
</file>