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городского округа город Нововов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й 2020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985"/>
        <w:gridCol w:w="2126"/>
        <w:gridCol w:w="4536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3 35/6 кВ, яч.№ 12 КРУН 6 к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05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05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кущий  ремонт МВ и привода, частичная  проверка РЗ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3 35/6 кВ, ТН-35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05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05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проверка вторичных цепей, испытание трансформатора напря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3 35/6 кВ, ТН-35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05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проверка вторичных цепей, испытание трансформатора напря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3 35/6 кВ, СВ-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05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5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кущий  ремонт МВ и привода, частичная  проверка Р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3 35/6 кВ, Т-1, ТСН-1, яч№ 18 КРУН 6 к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05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5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 ремонт МВ и привода, частичная  проверка РЗА, испытание силовых трансформат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«Северная» 110/6 кВ, Т-2, ТСН-2, 1СШ РУ 110 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05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5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 ремонт ВВ и привода, полная  проверка РЗА, испытание силовых трансформат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09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0-06-08T09:54:00Z</dcterms:modified>
  <cp:revision>68</cp:revision>
  <dc:subject/>
  <dc:title/>
</cp:coreProperties>
</file>