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 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31"/>
        <w:gridCol w:w="35"/>
        <w:gridCol w:w="3312"/>
        <w:gridCol w:w="2080"/>
        <w:gridCol w:w="2216"/>
        <w:gridCol w:w="3992"/>
        <w:gridCol w:w="169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14/ТП-15;  ТП-5/ТП-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6.05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30/ТП-31;  КТП-7/ТП-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7.05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П-14/ТП-15; ТП-5/ТП-3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П-30/ТП-31; КТП-7/ТП-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8.05.20г.   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КТП-7/ТП-11;  ТП-9/ТП-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2.05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31/ТП-33;  ТП-32/ТП-3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3.05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33/ТП-49;  ТП-33/ТП-5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4.05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ТП-7/ТП-11; ТП-9/ТП-1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П-31/ТП-33; ТП-32/ТП-3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П-33/ТП-49;  ТП-33/ТП-5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5.05.20г.   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33/ТП-53;  ТП-35/ТП-4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8.05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2878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59/ТП-67;  ТП-35/ТП-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9.05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36/ТП-51;  ТП-36/ТП-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0.05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3/ТП-53; ТП-35/ТП-43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П-59/ТП-67; ТП-35/ТП-3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П-36/ТП-51; ТП-36/ТП-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1.05.20г.   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6кВ:  ТП-37/ТП-48;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5.05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г.   11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кВ:  ТП-6/0,4кВ – ВРУ-0,4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5.05.20г.   13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0,4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оборудование ВЛ-6,10кВ; ТП-6кВ и КТП-6,10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8.05.20г.   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испытания и измерения) параметров силовых трансформаторов и другой эл. аппаратуры п/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е работы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1:00Z</dcterms:created>
  <dc:creator>Директор</dc:creator>
  <dc:description/>
  <cp:keywords/>
  <dc:language>en-US</dc:language>
  <cp:lastModifiedBy>Admin</cp:lastModifiedBy>
  <cp:lastPrinted>2020-06-08T12:26:00Z</cp:lastPrinted>
  <dcterms:modified xsi:type="dcterms:W3CDTF">2020-06-09T10:03:00Z</dcterms:modified>
  <cp:revision>60</cp:revision>
  <dc:subject/>
  <dc:title/>
</cp:coreProperties>
</file>