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tbl>
      <w:tblPr>
        <w:tblW w:w="8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5"/>
      </w:tblGrid>
      <w:tr>
        <w:trPr/>
        <w:tc>
          <w:tcPr>
            <w:tcW w:w="8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ьное унитарное предприятие городского округа город Нововоронеж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П "Горэлектросети»"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рганизации)</w:t>
            </w:r>
          </w:p>
        </w:tc>
      </w:tr>
      <w:tr>
        <w:trPr/>
        <w:tc>
          <w:tcPr>
            <w:tcW w:w="8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, Воронежская обл, 396070 г. Нововоронеж, ул. Заводской проезд,9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дрес организаци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 xml:space="preserve">Информация о регулируемой деятельности организации, подлежащая свободному доступу заинтересованным лицам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предоставляемая субъектами оптового и розничного рынков электрической энергии в соответствии со Стандартами раскрытия информации, утвержденными Постановлением Правительства Российской Федерации  от 21.01.2004 № 24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306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публик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ное изд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сайта/</w:t>
            </w:r>
            <w:r>
              <w:rPr>
                <w:sz w:val="20"/>
                <w:szCs w:val="20"/>
                <w:lang w:val="en-US"/>
              </w:rPr>
              <w:t>UR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http://nv-ges.narod.ru</w:t>
              </w:r>
            </w:hyperlink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публикования (размещения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й 2020 года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Регулируемая деятельность: передача электрической энергии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вод в ремонт и вывод из ремонта электросетевых объектов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2126"/>
        <w:gridCol w:w="2268"/>
        <w:gridCol w:w="4111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ыводимого из работы оборуд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 и время вывода в ремо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 и время вывода из ремо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  <w:p>
            <w:pPr>
              <w:pStyle w:val="Normal"/>
              <w:jc w:val="center"/>
              <w:rPr/>
            </w:pPr>
            <w:r>
              <w:rPr/>
              <w:t>(категория заяв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37 Т-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.05.20 г.  8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.05.20 г. 11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замена силового тр-ра для последующего ремонта установлен ТМГ-12-630/6 УХЛ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67 РУ-0,4кВ ф№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05.20 г.  8: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05.20 г. 11: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замена коммутационного аппарата установлен ВР 32- 250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33 Т-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.05.2020 г.  8: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5.20 г. 9: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лановая долив масла в силовой тр-р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53 РУ-0,4к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.05.20 г.  9: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4.05.20 г. 11: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лановая ревизия коммутационного аппарата РПС-2 250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-69А ТР-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05.20 г.  9: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5.05.20 г. 15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замена прокладки ввода (нн) фаза В долив мас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РП-1 РУ-0,4кВ ф№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.05.20 г.  9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.05.20 г. 12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Плановая ревизия коммутационного аппарата РПС 2/1 250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</w:tbl>
    <w:p>
      <w:pPr>
        <w:pStyle w:val="Normal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2126"/>
        <w:gridCol w:w="2268"/>
        <w:gridCol w:w="4111"/>
        <w:gridCol w:w="17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водимого из работы оборуд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 и время вывода в ремо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 и время вывода из ремон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рабо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атегория заяв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9 Т-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.05.20 г.  8: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5.20 г. 10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долив масла в тр-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П-10 РУ-6кВ яч№2  в сторону Т-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.05.20 г.  9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.05.20 г. 16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неисправен привод РЗТ-1 установлен привод ПР-10 УХЛ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13 трансформа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.05.20 г.  8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.05.20 г. 09: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долив масла в трансформато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ТП-23 яч№3 6к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.05.20 г.  8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.05.20 г. 15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ремонт привода М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ТП-23 яч№ 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.05.20 г.  9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.05.20 г. 15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ановая ремонт привода 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5 РУ-0,4к яч№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.05.20 г.  9: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5.20 г. 12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ревизия РПС-2 250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55 Т-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.05.20 г.  8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5.20 г. 09: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лановая долив масла в трансформатор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63 РУ-6кВ яч№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.05.20 г.  8: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.05.20 г. 10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замена тягового изолятора ВН фаза(С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51 РУ-0,4кВ яч№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.05.20 г.  8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.05.20 г. 09: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ремонт привода Р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" w:hanging="0"/>
        <w:rPr/>
      </w:pPr>
      <w:r>
        <w:rPr>
          <w:b/>
          <w:sz w:val="20"/>
          <w:szCs w:val="20"/>
        </w:rPr>
        <w:t xml:space="preserve">Примечание: </w:t>
      </w:r>
      <w:r>
        <w:rPr>
          <w:sz w:val="20"/>
          <w:szCs w:val="20"/>
        </w:rPr>
        <w:t>в случае если вывод в ремонт и ввод из ремонта электросетевых объектов не осуществлялся, указать в столбце 2: "вывод в ремонт и ввод из ремонта электросетевых объектов в ________ месяце _____ года не осуществлялся"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81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9"/>
        <w:gridCol w:w="4351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Основание для размещения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Пост. Пр-ва от 21.01.2004 № 24, п. 11 б, 17 аб.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Статус информ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актическая»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хранения в архиве организ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 (Приказ ФАС от 22.01.2010 № 27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b/>
      <w:bCs/>
      <w:color w:val="000000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v-ges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7:47:00Z</dcterms:created>
  <dc:creator>Директор</dc:creator>
  <dc:description/>
  <cp:keywords/>
  <dc:language>en-US</dc:language>
  <cp:lastModifiedBy>Admin</cp:lastModifiedBy>
  <cp:lastPrinted>2015-06-08T10:29:00Z</cp:lastPrinted>
  <dcterms:modified xsi:type="dcterms:W3CDTF">2020-06-08T09:53:00Z</dcterms:modified>
  <cp:revision>8</cp:revision>
  <dc:subject/>
  <dc:title/>
</cp:coreProperties>
</file>