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ябр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, каб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1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1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повышенным напряжением изоляции ВВ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12-14T05:57:00Z</dcterms:modified>
  <cp:revision>197</cp:revision>
  <dc:subject/>
  <dc:title/>
</cp:coreProperties>
</file>