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410"/>
        <w:gridCol w:w="3969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 1СШ  РУ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.09.20 г. 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2СШ РУ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.09.20 г. 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9.20 г.  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9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9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9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лановая текущий ремонт электрооборудова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9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0/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9.20 г.  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9.20 г. 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ектрооборуд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 г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 г.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 г.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 г.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 г.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 г.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-6кВ яч.№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 г.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РП-3 РУ6кВ яч.№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.08: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.20 г.15: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ая текущий ремонт эл.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графику ППР</w:t>
            </w:r>
          </w:p>
        </w:tc>
      </w:tr>
    </w:tbl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6:22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10-06T06:25:00Z</dcterms:modified>
  <cp:revision>7</cp:revision>
  <dc:subject/>
  <dc:title> </dc:title>
</cp:coreProperties>
</file>