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5"/>
      </w:tblGrid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унитарное предприятие городского округа город Новововронеж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П "Горэлектросети»"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рганизации)</w:t>
            </w:r>
          </w:p>
        </w:tc>
      </w:tr>
      <w:tr>
        <w:trPr/>
        <w:tc>
          <w:tcPr>
            <w:tcW w:w="8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я, Воронежская обл, 396070 г. Нововоронеж, ул. Заводской проезд,9</w:t>
            </w:r>
          </w:p>
        </w:tc>
      </w:tr>
      <w:tr>
        <w:trPr/>
        <w:tc>
          <w:tcPr>
            <w:tcW w:w="84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адрес организаци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 xml:space="preserve">Информация о регулируемой деятельности организации, подлежащая свободному доступу заинтересованным лицам,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предоставляемая субъектами оптового и розничного рынков электрической энергии в соответствии со Стандартами раскрытия информации, утвержденными Постановлением Правительства Российской Федерации  от 21.01.2004 № 24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0"/>
        <w:gridCol w:w="3060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публик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атное изд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сайта/</w:t>
            </w:r>
            <w:r>
              <w:rPr>
                <w:sz w:val="20"/>
                <w:szCs w:val="20"/>
                <w:lang w:val="en-US"/>
              </w:rPr>
              <w:t>UR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https://nv-ges.narod.ru</w:t>
              </w:r>
            </w:hyperlink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публикования (размещ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пери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/>
              <w:t>ентябрь</w:t>
            </w:r>
            <w:r>
              <w:rPr>
                <w:sz w:val="20"/>
                <w:szCs w:val="20"/>
              </w:rPr>
              <w:t xml:space="preserve"> 2020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Регулируемая деятельность: передача электрической энер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од в ремонт и вывод из ремонта электросетевых объектов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985"/>
        <w:gridCol w:w="2126"/>
        <w:gridCol w:w="453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выводимого из работы оборуд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в ремон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 и время вывода из ремон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  <w:p>
            <w:pPr>
              <w:pStyle w:val="Normal"/>
              <w:jc w:val="center"/>
              <w:rPr/>
            </w:pPr>
            <w:r>
              <w:rPr/>
              <w:t>(категория заяв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110 кВ – 1СШ 110 кВ, В-110-Т1,Т1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– яч. № 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Н 6 кВ – яч. № 14,15,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 и текущий ремонт  В-110-Т1,  Т1, ТСН-1,        В-35-Т1, В-6-Т1. Испытание силовых трансформаторов Т1, ТСН-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8 ВЛ-КВВЗ-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ОРУ 35 кВ яч.№ 7 ВЛ-4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ОРУ 35 кВ яч.№ 9 ТН-35-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ная проверка вторичных цепей, испытание трансформатора напряж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В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5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В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 КРУН 6 кВ яч.№ 4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110/35/6 кВ «Жилзо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110 кВ – 2СШ 110 кВ, В-110-Т2,Т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У 35 кВ – яч. № 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Н 6 кВ – яч. № 34,35,3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 и текущий ремонт  В-110-Т2,  Т2, ТСН-2,        В-35-Т2, В-6-Т2. Испытание силовых трансформаторов Т2, ТСН-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4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С 110/35/6 кВ «Жилзона» КРУН 6 кВ яч.№ 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9.20 г.  8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9.20 г. 15: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ая проверка вторичных цепей, текущий ремонт МВ и привода. Испытание изоляции МВ и кабел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огласно графику ППР.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sz w:val="20"/>
          <w:szCs w:val="20"/>
        </w:rPr>
        <w:t xml:space="preserve">Примечание: </w:t>
      </w:r>
      <w:r>
        <w:rPr>
          <w:sz w:val="20"/>
          <w:szCs w:val="20"/>
        </w:rPr>
        <w:t>в случае если вывод в ремонт и ввод из ремонта электросетевых объектов не осуществлялся, указать в столбце 2: "вывод в ремонт и ввод из ремонта электросетевых объектов в ________ месяце _____ года не осуществлялся"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81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4351"/>
      </w:tblGrid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Основание для размещения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sz w:val="20"/>
                <w:szCs w:val="20"/>
              </w:rPr>
              <w:t>Пост. Пр-ва от 21.01.2004 № 24, п. 11 б, 17 аб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информ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актическая»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в архиве организации: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5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а (Приказ ФАС от 22.01.2010 № 27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/>
      <w:bCs/>
      <w:color w:val="000000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v-ge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2:09:00Z</dcterms:created>
  <dc:creator>Директор</dc:creator>
  <dc:description/>
  <cp:keywords/>
  <dc:language>en-US</dc:language>
  <cp:lastModifiedBy>Admin</cp:lastModifiedBy>
  <cp:lastPrinted>2015-06-08T10:29:00Z</cp:lastPrinted>
  <dcterms:modified xsi:type="dcterms:W3CDTF">2020-10-12T05:37:00Z</dcterms:modified>
  <cp:revision>164</cp:revision>
  <dc:subject/>
  <dc:title/>
</cp:coreProperties>
</file>