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е унитарное предприятие городского округа город Новово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нтябрь 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118"/>
        <w:gridCol w:w="2160"/>
        <w:gridCol w:w="2174"/>
        <w:gridCol w:w="4126"/>
        <w:gridCol w:w="180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-6кВ: РЛНД (ВЛ-6кВ)/КТП-8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1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ЦРП-3(9)/Вых. опора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-6кВ: ЦРП-3, РУ-6кВ, Секция-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2.09.20г.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ЦРП-3: Вых. опора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3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разрядников (ОПН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иА: ЦРП-3 яч.№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3.09.20г. 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Ш-6кВ: ЦРП-3, РУ-6кВ, Секция-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7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г.   11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СШ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ЦРП-3: Вых. опора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07.09.20г.   13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3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разрядников (ОПН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ЦРП-3(13)/Вых. опора ВЛ-6к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08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126"/>
        <w:gridCol w:w="2268"/>
        <w:gridCol w:w="411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водимого из работы оборуд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в ремон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 и время вывода из ремо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рабо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тегория заявк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ЗиА: ЦРП-3 яч.№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рка и испытание устройств РЗи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/КТП-6/10 кВ в количестве 6 п/с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0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сопротивления растеканию тока контура заземления с откл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земляющих прово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10кВ: Вых. опора ВЛ-10кВ/ КТП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6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10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КЛ-10кВ: Вых. опора ВЛ-10кВ/КТП-69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7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ытание изоляции КЛ-10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Вых. оп. ВЛ-10кВ/КТП-69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7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разрядников (ОПН-10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Эл. оборудование РУ-6кВ ТП-22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(новые) ТН и Т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18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 оборудование РУ-6кВ ТП-22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ительные (новые) ТН и Т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1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Вх./вых. опоры ВЛ-6кВ-КТП-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2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ики: КТП-40: Ввод от ВЛ-6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2.09.20г.  13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разрядников (ОПН-6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оборудование ВЛ-6,10кВ; ТП-6кВ 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-6,10к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3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9.20г.   16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(испытания и измерения) параметров силовых трансформаторов и другой эл. аппаратуры п/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плановые работы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КТП-87/ КТП-87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8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КТП-13/ КТП-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9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29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кВ:  РЛНД  вх./вых. опор ВЛ-6кВ к КТП-87</w:t>
            </w:r>
            <w:r>
              <w:rPr>
                <w:sz w:val="22"/>
                <w:szCs w:val="22"/>
                <w:u w:val="single"/>
                <w:vertAlign w:val="superscript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30.09.20г.   9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u w:val="single"/>
                <w:vertAlign w:val="superscript"/>
              </w:rPr>
            </w:pPr>
            <w:r>
              <w:rPr>
                <w:sz w:val="22"/>
                <w:szCs w:val="22"/>
              </w:rPr>
              <w:t>30.09.20г.   12</w:t>
            </w:r>
            <w:r>
              <w:rPr>
                <w:sz w:val="22"/>
                <w:szCs w:val="22"/>
                <w:u w:val="single"/>
                <w:vertAlign w:val="superscript"/>
              </w:rPr>
              <w:t>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ытание изоляции КЛ-6к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ным напряж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/>
        <w:t xml:space="preserve"> </w:t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1:21:00Z</dcterms:created>
  <dc:creator>Директор</dc:creator>
  <dc:description/>
  <cp:keywords/>
  <dc:language>en-US</dc:language>
  <cp:lastModifiedBy>Admin</cp:lastModifiedBy>
  <cp:lastPrinted>2020-06-08T12:26:00Z</cp:lastPrinted>
  <dcterms:modified xsi:type="dcterms:W3CDTF">2020-10-12T05:38:00Z</dcterms:modified>
  <cp:revision>111</cp:revision>
  <dc:subject/>
  <dc:title/>
</cp:coreProperties>
</file>