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2 110/35/6 кВ «Жилз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яч.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 г. 16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наладка цепей АЧР, ЧАП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2 110/35/6 кВ «Жилз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яч.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12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20 г. 16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наладка цепей АЧР, ЧАП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1-14T11:28:00Z</dcterms:modified>
  <cp:revision>198</cp:revision>
  <dc:subject/>
  <dc:title/>
</cp:coreProperties>
</file>