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8 РУ-0,4кВ 2СШ ф№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321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1 г. 15: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замена РПС -100А на АВ-16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1 г.  10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1 г. 13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уплотнительных колец НН и ВН в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28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1-04-09T13:28:00Z</dcterms:modified>
  <cp:revision>2</cp:revision>
  <dc:subject/>
  <dc:title> </dc:title>
</cp:coreProperties>
</file>