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0"/>
        <w:gridCol w:w="6"/>
        <w:gridCol w:w="3312"/>
        <w:gridCol w:w="1948"/>
        <w:gridCol w:w="2126"/>
        <w:gridCol w:w="3969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/ТП-10;  ТП-1/ТП-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/КТП-2;  КТП-3/КТП-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5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1/ТП-10; ТП-1/КТП-3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1/ТП-2; КТП-3/КТП-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6.04.21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4/ТП-43;  ТП-4/ТП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8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2/КТП-3;  ТП-11/ТП-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9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7/ТП-11;  ТП-5/ТП-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2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-6кВ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4/КТП-43; ТП-4/ТП-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ТП-2/КТП-3; ТП-11/ТП-1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ТП-7/ТП-11;  ТП-5/ТП-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6/ТП-8;  ТП-6/ТП-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5"/>
        <w:gridCol w:w="3291"/>
        <w:gridCol w:w="1985"/>
        <w:gridCol w:w="2126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9/ТП-13;  ТП-8/ТП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2/ТП-14;  ТП-8/КТП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6/ТП-8;  ТП-6/ТП-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9/ТП-13; ТП-8/ТП-9;</w:t>
            </w:r>
          </w:p>
          <w:p>
            <w:pPr>
              <w:pStyle w:val="Normal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/ТП-14; ТП-8/КТП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/ТП-12;  ТП-13/ТП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2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4/ТП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3.04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6.04.21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/ /внеплановые работ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5-12T07:29:00Z</dcterms:modified>
  <cp:revision>48</cp:revision>
  <dc:subject/>
  <dc:title/>
</cp:coreProperties>
</file>