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иА,  Текущий  ремонт В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 3 КРУН 6 кВ яч.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испытание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КРУН 6 кВ яч.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, испытание изоляции каб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3 ОРУ 35 кВ ТН-35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4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4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испытание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05-07T11:21:00Z</dcterms:modified>
  <cp:revision>63</cp:revision>
  <dc:subject/>
  <dc:title/>
</cp:coreProperties>
</file>