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410"/>
        <w:gridCol w:w="396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в ремо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из рем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4 РУ-0,4кВ 1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.04.21 г.  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.21 г. 10: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демонтаж -монтаж вводного 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5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4 РУ-0,4кВ 1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21 г.  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21 г. 11: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 ошиновка вводного разъедин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6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4 РУ-0,4кВ 2С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1 г.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1 г. 11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 демонтаж-монтаж вводного 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4 РУ-0,4кВ 2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1 г. 8: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1 г. 10: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 ошиновка вводного разъедин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</w:tbl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7:05:00Z</dcterms:created>
  <dc:creator>Директор</dc:creator>
  <dc:description/>
  <cp:keywords/>
  <dc:language>en-US</dc:language>
  <cp:lastModifiedBy>Masters</cp:lastModifiedBy>
  <cp:lastPrinted>2015-06-08T10:29:00Z</cp:lastPrinted>
  <dcterms:modified xsi:type="dcterms:W3CDTF">2021-05-07T07:05:00Z</dcterms:modified>
  <cp:revision>2</cp:revision>
  <dc:subject/>
  <dc:title> </dc:title>
</cp:coreProperties>
</file>