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410"/>
        <w:gridCol w:w="396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ЦРП-1 Т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1 г.  13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1 г. 14: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ЦРП-1 Т-1 долив ма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3 Тр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1 г.  13: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1 г. 14: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ТП-13 Тр-р замена уплотнительных колец вывода НН т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69А Тр-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1 г.14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1 г. 14: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КТП-69А протяжка выводов НН т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1 Т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1г. 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1г. 13: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ЦРП-1 Т-2 замена уплотнительных колец выводов НН т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1 13: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1 15: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КТП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0 Т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1 9: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1 10: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50 долив ма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</w:tbl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26:00Z</dcterms:created>
  <dc:creator>Директор</dc:creator>
  <dc:description/>
  <cp:keywords/>
  <dc:language>en-US</dc:language>
  <cp:lastModifiedBy>Masters</cp:lastModifiedBy>
  <cp:lastPrinted>2015-06-08T10:29:00Z</cp:lastPrinted>
  <dcterms:modified xsi:type="dcterms:W3CDTF">2022-01-10T06:26:00Z</dcterms:modified>
  <cp:revision>2</cp:revision>
  <dc:subject/>
  <dc:title> </dc:title>
</cp:coreProperties>
</file>