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tbl>
      <w:tblPr>
        <w:tblW w:w="8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5"/>
      </w:tblGrid>
      <w:tr>
        <w:trPr/>
        <w:tc>
          <w:tcPr>
            <w:tcW w:w="8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ьное унитарное предприятие городского округа город Нововоронеж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УП "Горэлектросети»"</w:t>
            </w:r>
          </w:p>
        </w:tc>
      </w:tr>
      <w:tr>
        <w:trPr/>
        <w:tc>
          <w:tcPr>
            <w:tcW w:w="84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рганизации)</w:t>
            </w:r>
          </w:p>
        </w:tc>
      </w:tr>
      <w:tr>
        <w:trPr/>
        <w:tc>
          <w:tcPr>
            <w:tcW w:w="8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, Воронежская обл, 396070 г. Нововоронеж, ул. Заводской проезд,9</w:t>
            </w:r>
          </w:p>
        </w:tc>
      </w:tr>
      <w:tr>
        <w:trPr/>
        <w:tc>
          <w:tcPr>
            <w:tcW w:w="84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дрес организаци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 xml:space="preserve">Информация о регулируемой деятельности организации, подлежащая свободному доступу заинтересованным лицам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предоставляемая субъектами оптового и розничного рынков электрической энергии в соответствии со Стандартами раскрытия информации, утвержденными Постановлением Правительства Российской Федерации  от 21.01.2004 № 24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3060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публик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ное изд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сайта/</w:t>
            </w:r>
            <w:r>
              <w:rPr>
                <w:sz w:val="20"/>
                <w:szCs w:val="20"/>
                <w:lang w:val="en-US"/>
              </w:rPr>
              <w:t>UR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https://nv-ges.narod.ru</w:t>
              </w:r>
            </w:hyperlink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публикования (размещения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юль 2021 года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12"/>
          <w:szCs w:val="12"/>
          <w:u w:val="single"/>
        </w:rPr>
      </w:pPr>
      <w:r>
        <w:rPr>
          <w:b/>
          <w:i/>
          <w:u w:val="single"/>
        </w:rPr>
        <w:t>Регулируемая деятельность: передача электрической энергии</w:t>
      </w:r>
    </w:p>
    <w:p>
      <w:pPr>
        <w:pStyle w:val="Normal"/>
        <w:jc w:val="center"/>
        <w:rPr>
          <w:b/>
          <w:b/>
          <w:i/>
          <w:i/>
          <w:sz w:val="12"/>
          <w:szCs w:val="12"/>
          <w:u w:val="single"/>
        </w:rPr>
      </w:pPr>
      <w:r>
        <w:rPr>
          <w:b/>
          <w:i/>
          <w:sz w:val="12"/>
          <w:szCs w:val="12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вод в ремонт и вывод из ремонта электросетевых объектов</w:t>
      </w:r>
    </w:p>
    <w:tbl>
      <w:tblPr>
        <w:tblW w:w="15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4578"/>
        <w:gridCol w:w="2080"/>
        <w:gridCol w:w="2216"/>
        <w:gridCol w:w="3992"/>
        <w:gridCol w:w="1691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выводимого из работы оборудовани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 и время вывода в ремонт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 и время вывода из ремонта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  <w:p>
            <w:pPr>
              <w:pStyle w:val="Normal"/>
              <w:jc w:val="center"/>
              <w:rPr/>
            </w:pPr>
            <w:r>
              <w:rPr/>
              <w:t>(категория заявки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Ш-6кВ:  ТП-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01.07.21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1г.   11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ытание опорной изоляции СШ-6к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ным напряжение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-6кВ:  ТП-5/ТП-5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01.07.21г.   14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1г.   1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ние изоляции КЛ-6к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ным напряжение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-6кВ:  ТП-32/ТП-3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02.07.21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7.21г.   11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ние изоляции КЛ-6к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ным напряжение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Ш-6кВ:  ТП-6/КТП-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7.21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7.21г.   1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ытание опорной изоляции СШ-6к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ным напряжение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Ш-6кВ:  ТП-8/ТП-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7.21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7.21г.   14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ытание опорной изоляции СШ-6к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ным напряжение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-6кВ:  ТП-64/КТП-8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7.21г.   14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7.21г.   1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ние изоляции КЛ-6к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ным напряжение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Ш-6кВ:  ТП-10/ТП-1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7.21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7.21г.   1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ытание опорной изоляции СШ-6к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ным напряжение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Ш-6кВ:  ТП-12/ТП-1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08.07.21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7.21г.   1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ытание опорной изоляции СШ-6к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ным напряжение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Ш-6кВ:  ТП-14/ТП-3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7.21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7.21г.   1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ытание опорной изоляции СШ-6к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ным напряжение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</w:tbl>
    <w:p>
      <w:pPr>
        <w:pStyle w:val="Normal"/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2126"/>
        <w:gridCol w:w="2268"/>
        <w:gridCol w:w="4111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водимого из работы оборуд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та  и время вывода в ремо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та  и время вывода из ремон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ы рабо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атегория заяв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Ш-6кВ:  ТП-15/ТП-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12.07.21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7.21г.   1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ытание опорной изоляции СШ-6к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ным напряж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Ш-6кВ:  ТП-31/ТП-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13.07.21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7.21г.   1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ытание опорной изоляции СШ-6к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ным напряж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Ш-6кВ:  ТП-34/ТП-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14.07.21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7.21г.   1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ытание опорной изоляции СШ-6к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ным напряж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Ш-6кВ:  ТП-36/ТП-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15.07.21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7.21г.   1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ытание опорной изоляции СШ-6к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ным напряж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Ш-6кВ:  ТП-43/ТП-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7.21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7.21г.   1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ытание опорной изоляции СШ-6к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ным напряж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Ш-6кВ:  ТП-49/ТП-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7.21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7.21г.   1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ытание опорной изоляции СШ-6к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ным напряж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Ш-6кВ:  ТП-53/ТП-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7.21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7.21г.   1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ытание опорной изоляции СШ-6к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ным напряж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Ш-6кВ:  ТП-55/ТП-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7.21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7.21г.   1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ытание опорной изоляции СШ-6к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ным напряж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Ш-6кВ:  ТП-62/ТП-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7.21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7.21г.   14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ытание опорной изоляции СШ-6к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ным напряж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-6кВ:  ТП-10/ТП-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7.21г.   14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7.21г.   1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ние изоляции КЛ-6к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ным напряж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Ш-6кВ:  ТП-64/ТП-65/КТП-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7.21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7.21г.   1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ытание опорной изоляции СШ-6к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ным напряж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Ш-6кВ:  ТП-67/ТП-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7.21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7.21г.   1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ытание опорной изоляции СШ-6к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ным напряж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-6кВ:  КТП-87</w:t>
            </w:r>
            <w:r>
              <w:rPr>
                <w:sz w:val="22"/>
                <w:szCs w:val="22"/>
                <w:u w:val="single"/>
                <w:vertAlign w:val="superscript"/>
              </w:rPr>
              <w:t>а</w:t>
            </w:r>
            <w:r>
              <w:rPr>
                <w:sz w:val="22"/>
                <w:szCs w:val="22"/>
              </w:rPr>
              <w:t>/ТП-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7.21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7.21г.   11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ытание изоляции КЛ-6к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ным напряж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Ш-6кВ:  ТП-46/ТП-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7.21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7.21г.   1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ытание опорной изоляции СШ-6к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ным напряж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Ш-6кВ:  ТП-66/КТП-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7.21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7.21г.   1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ытание опорной изоляции СШ-6к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ным напряж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Ш-6кВ: КТП-24/КТП-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7.21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7.21г.   1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ытание опорной изоляции СШ-6к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ным напряж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80" w:hanging="0"/>
        <w:rPr/>
      </w:pPr>
      <w:r>
        <w:rPr>
          <w:b/>
          <w:sz w:val="20"/>
          <w:szCs w:val="20"/>
        </w:rPr>
        <w:t xml:space="preserve">Примечание: </w:t>
      </w:r>
      <w:r>
        <w:rPr>
          <w:sz w:val="20"/>
          <w:szCs w:val="20"/>
        </w:rPr>
        <w:t>в случае если вывод в ремонт и ввод из ремонта электросетевых объектов не осуществлялся, указать в столбце 2: "вывод в ремонт и ввод из ремонта электросетевых объектов в ________ месяце _____ года не осуществлялся"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81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39"/>
        <w:gridCol w:w="4351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sz w:val="20"/>
                <w:szCs w:val="20"/>
              </w:rPr>
              <w:t>Основание для размещения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sz w:val="20"/>
                <w:szCs w:val="20"/>
              </w:rPr>
              <w:t>Пост. Пр-ва от 21.01.2004 № 24, п. 11 б, 17 аб.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 информации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актическая»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хранения в архиве организации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 года (Приказ ФАС от 22.01.2010 № 27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b/>
      <w:bCs/>
      <w:color w:val="000000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v-ges.na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1:21:00Z</dcterms:created>
  <dc:creator>Директор</dc:creator>
  <dc:description/>
  <cp:keywords/>
  <dc:language>en-US</dc:language>
  <cp:lastModifiedBy>Admin</cp:lastModifiedBy>
  <cp:lastPrinted>2020-06-08T12:26:00Z</cp:lastPrinted>
  <dcterms:modified xsi:type="dcterms:W3CDTF">2021-08-10T11:38:00Z</dcterms:modified>
  <cp:revision>93</cp:revision>
  <dc:subject/>
  <dc:title/>
</cp:coreProperties>
</file>