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ль 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7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7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35-Т1, В-6-Т1, Т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7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7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ремонт ЭВ и привода, испытание силового трансформа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Н-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7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7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испытание силового трансформа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7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7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35-Т2, В-6-Т2, Т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7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7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ремонт ЭВ и привода, испытание силового трансформа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7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7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7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7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7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7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7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7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ое восстановление устройств РЗиА,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7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7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7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7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7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7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ое восстановление устройств РЗиА,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№ 1 «Котельны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7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7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текущий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1-08-06T12:09:00Z</dcterms:modified>
  <cp:revision>123</cp:revision>
  <dc:subject/>
  <dc:title/>
</cp:coreProperties>
</file>