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410"/>
        <w:gridCol w:w="396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ТП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1 г.  13: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1 г. 15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ТП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1 г.  0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1 г. 10: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ТП-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1 г.13: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1 г. 15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КТП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1г. 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1г. 10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1 13: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1 15: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КТП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1 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1 11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1 13: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7.21. 15: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1. 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70.21 10: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1. 13: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1. 15: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3, ТП-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1. 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1. 9: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13,5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1. 14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1.14: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1. 8: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1. 10: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1.13: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21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1 8: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1. 10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1. 13: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1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1. 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1. 10: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1. 13: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1. 14: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1. 8: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1. 10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1. 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1. 14: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1. 8: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1. 10: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1. 13: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1. 14: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1 9: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1. 10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1. 13: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1. 14: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1. 9: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1. 11: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1. 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1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1. 9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1. 10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1. 8: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1. 10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1. 13: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1. 14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1. 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1. 10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1. 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1. 14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4, КТП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1. 8: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1. 10: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64, КТП-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1. 13: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21. 14: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1. 8: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1. 10: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1. 13: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21. 14: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1. 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1. 14: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ЦРП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 РУ-6кВ яч.№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1. 9: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1. 10: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привода М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1. 8: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1. 9: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1. 13: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7.21. 14: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1. 8: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1. 10: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ТП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1. 13: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7.21. 14: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КТП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24, 2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1. 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1. 9: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КТП-24, 2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25, 26,27,2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1. 13: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1. 15: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-я КТП-25,26,27,2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36:00Z</dcterms:created>
  <dc:creator>Директор</dc:creator>
  <dc:description/>
  <cp:keywords/>
  <dc:language>en-US</dc:language>
  <cp:lastModifiedBy>Masters</cp:lastModifiedBy>
  <cp:lastPrinted>2015-06-08T10:29:00Z</cp:lastPrinted>
  <dcterms:modified xsi:type="dcterms:W3CDTF">2021-08-11T13:36:00Z</dcterms:modified>
  <cp:revision>2</cp:revision>
  <dc:subject/>
  <dc:title> </dc:title>
</cp:coreProperties>
</file>