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яч.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1 г.  0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1 г. 09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ремонт привода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9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1 г.  09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1.21 г. 15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замена уплотнительных колец выводов НН тр-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04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12-14T05:19:00Z</dcterms:modified>
  <cp:revision>3</cp:revision>
  <dc:subject/>
  <dc:title> </dc:title>
</cp:coreProperties>
</file>