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нитарное предприятие городского округа город Нововов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й 2021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268"/>
        <w:gridCol w:w="411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ОРУ 35 кВ ТН-35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.05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.05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восстановление устройств РЗиА, испытание трансформатора напря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ОРУ 35 кВ ВЛ-35-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.05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.05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восстановление устройств РЗиА,  текущий  ремонт МВ и прив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ОРУ 35 кВ ВЛ-35-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.05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.05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восстановление устройств РЗиА,  текущий  ремонт МВ и прив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КРУН 6 кВ яч. №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.05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.05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восстановление устройств РЗиА, испытание трансформатора напря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ОРУ 35 кВ ВЛ-35-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05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05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филактическое восстановление устройств РЗиА,  текущий  ремонт МВ и прив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ОРУ 35 кВ СВ-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05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05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филактическое восстановление устройств РЗиА,  текущий  ремонт МВ и прив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268"/>
        <w:gridCol w:w="411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в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из ремо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 35/6 кВ КРУН 6 кВ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05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05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повышенным напряжением изоляции сборных ш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 35/6 кВ КРУН 6 кВ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05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05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повышенным напряжением изоляции сборных ш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ОРУ 35 кВ Т1, ТСН1,     яч.№ 7 КРУН 6 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05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05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восстановление устройств РЗиА,  текущий  ремонт МВ и приводов, испытание силовых трансформаторов, испытание повышенным напряжением шинного мо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35/6 кВ ОРУ 35 кВ Т2, ТСН2,     яч.№ 18 КРУН 6 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05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05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е восстановление устройств РЗиА,  текущий  ремонт МВ и приводов, испытание силовых трансформаторов, испытание повышенным напряжением шинного мо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 35/6 кВ ОРУ 35 кВ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05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05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повышенным напряжением изоляции сборных ш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 35/6 кВ ОРУ 35 кВ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5.21 г.  8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5.21 г. 15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повышенным напряжением изоляции сборных ш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09:00Z</dcterms:created>
  <dc:creator>Директор</dc:creator>
  <dc:description/>
  <cp:keywords/>
  <dc:language>en-US</dc:language>
  <cp:lastModifiedBy>Admin</cp:lastModifiedBy>
  <cp:lastPrinted>2015-06-08T10:29:00Z</cp:lastPrinted>
  <dcterms:modified xsi:type="dcterms:W3CDTF">2021-06-15T10:40:00Z</dcterms:modified>
  <cp:revision>73</cp:revision>
  <dc:subject/>
  <dc:title/>
</cp:coreProperties>
</file>