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унитарное предприятие городского округа город Новово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126"/>
        <w:gridCol w:w="2410"/>
        <w:gridCol w:w="3969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водимого из работы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время вывода в ремо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время вывода из рем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тегория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64 Т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.21 г.  9: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.21 г. 14: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 замена уплотнительных колец выводов НН и ВН Тр-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5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П-1 РУ-6кВ яч.№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.21 г.  9: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1 г. 10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 монтаж-демонтаж ТПЛ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6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П-10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Ш РУ-0,4кВ ф.№17 ,ф.№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1 г.8: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1 г. 9: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 ревизия рубиль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6:38:00Z</dcterms:created>
  <dc:creator>Директор</dc:creator>
  <dc:description/>
  <cp:keywords/>
  <dc:language>en-US</dc:language>
  <cp:lastModifiedBy>Masters</cp:lastModifiedBy>
  <cp:lastPrinted>2015-06-08T10:29:00Z</cp:lastPrinted>
  <dcterms:modified xsi:type="dcterms:W3CDTF">2021-06-03T06:38:00Z</dcterms:modified>
  <cp:revision>2</cp:revision>
  <dc:subject/>
  <dc:title> </dc:title>
</cp:coreProperties>
</file>