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 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52"/>
        <w:gridCol w:w="14"/>
        <w:gridCol w:w="3312"/>
        <w:gridCol w:w="2080"/>
        <w:gridCol w:w="2216"/>
        <w:gridCol w:w="3992"/>
        <w:gridCol w:w="169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5/ТП-30;  ТП-9/ТП-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4.05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КТП-30/ТП-3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5.05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21г.   11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П-5/ТП-30; ТП-9/ТП-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30/ТП-3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.05.21г.   13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31/ТП-33;  ТП-55/ТП-6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61/ТП-64;  ТП-64/ТП-6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ТП-35/ТП-4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1г.   11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6кВ:                         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/ТП-30; ТП-9/ТП-1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П-30/ТП-3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.05.21г.   13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Отыскание места повреждения КЛ-6к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оборудование ВЛ-6,10кВ; ТП-6кВ и КТП-6,10к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8.05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работы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77"/>
        <w:gridCol w:w="2934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ЦРП-1/ТП-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0.05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1г.   11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1  РУ-6кВ  яч.№5 (к ТП-6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0.05.21г.   13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6кВ:  ТП-33/ТП-53;  ТП-61/ТП-6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4.05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1г.   11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6кВ:  ЦРП-1/ТП-64;  ТП-33/ТП-5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5.05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ЦРП-1/ТП-51;  ТП-49/ТП-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6.05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6кВ:                        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3/ТП-53; ТП-61/ТП-6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1/ТП-51;  ТП-49/ТП-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1/ТП-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7.05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1  РУ-6кВ  яч.№16 (к ТП-5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1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1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1:00Z</dcterms:created>
  <dc:creator>Директор</dc:creator>
  <dc:description/>
  <cp:keywords/>
  <dc:language>en-US</dc:language>
  <cp:lastModifiedBy>Admin</cp:lastModifiedBy>
  <cp:lastPrinted>2020-06-08T12:26:00Z</cp:lastPrinted>
  <dcterms:modified xsi:type="dcterms:W3CDTF">2021-06-16T05:49:00Z</dcterms:modified>
  <cp:revision>78</cp:revision>
  <dc:subject/>
  <dc:title/>
</cp:coreProperties>
</file>