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 РУ-6кВ яч .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10.21 г.  1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10.21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выключателя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6кВ яч. 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1 г.  08: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.21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ремонт масляного вы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0,4кВ ф№7 иф№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.21 г.  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1 г. 15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замена коммутационных аппара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04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11-02T06:04:00Z</dcterms:modified>
  <cp:revision>2</cp:revision>
  <dc:subject/>
  <dc:title> </dc:title>
</cp:coreProperties>
</file>