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 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1"/>
        <w:gridCol w:w="2098"/>
        <w:gridCol w:w="2237"/>
        <w:gridCol w:w="4051"/>
        <w:gridCol w:w="16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5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0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0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0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0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0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0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0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10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0.21 г.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Н 6 кВ яч. № 1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.10.21 г. 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0.21 г. 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Н 6 кВ яч. № 2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.10.21 г.  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10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адка и испытание устройств РЗА, выключателя, трансформаторов ток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0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10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10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0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10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10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11-11T12:59:00Z</dcterms:modified>
  <cp:revision>182</cp:revision>
  <dc:subject/>
  <dc:title/>
</cp:coreProperties>
</file>