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нтябрь  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1"/>
        <w:gridCol w:w="2098"/>
        <w:gridCol w:w="2237"/>
        <w:gridCol w:w="4051"/>
        <w:gridCol w:w="16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10-Т1, В-35-Т1, В-6-Т1, Т1, ТСН-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9.21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9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ов, испытание силовых трансформаторо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9.21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9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9.21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9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10-Т2, В-35-Т2, В-6-Т2, Т2, ТСН 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9.21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ов, испытание силовых трансформаторо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1-10-14T12:34:00Z</dcterms:modified>
  <cp:revision>159</cp:revision>
  <dc:subject/>
  <dc:title/>
</cp:coreProperties>
</file>