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нтябрь 202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П-23 яч№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9.21 г.  8: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9.21 г. 16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21 г.  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09.21 г. 14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П-23 яч.№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9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1 г. 10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текущий ремонт электрооборудов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5 Т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1 г.  08: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9.21 г. 15: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текущий ремонт электрооборудов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0 2СШ РУ-0,4кВ ф№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1 г.  0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1 г. 10: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31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1-10-15T10:33:00Z</dcterms:modified>
  <cp:revision>4</cp:revision>
  <dc:subject/>
  <dc:title> </dc:title>
</cp:coreProperties>
</file>