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5"/>
      </w:tblGrid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ое унитарное предприятие городского округа город Нововоронеж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П "Горэлектросети»"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рганизации)</w:t>
            </w:r>
          </w:p>
        </w:tc>
      </w:tr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, Воронежская обл, 396070 г. Нововоронеж, ул. Заводской проезд,9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дрес организаци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 xml:space="preserve">Информация о регулируемой деятельности организации, подлежащая свободному доступу заинтересованным лицам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предоставляемая субъектами оптового и розничного рынков электрической энергии в соответствии со Стандартами раскрытия информации, утвержденными Постановлением Правительства Российской Федерации  от 21.01.2004 № 2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306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публик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ное изд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сайта/</w:t>
            </w:r>
            <w:r>
              <w:rPr>
                <w:sz w:val="20"/>
                <w:szCs w:val="20"/>
                <w:lang w:val="en-US"/>
              </w:rPr>
              <w:t>UR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https://nv-ges.narod.ru</w:t>
              </w:r>
            </w:hyperlink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публикования (размещени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года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Регулируемая деятельность: передача электрической энергии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од в ремонт и вывод из ремонта электросетевых объект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126"/>
        <w:gridCol w:w="2410"/>
        <w:gridCol w:w="3969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водимого из работы оборуд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 и время вывода в ремо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 и время вывода из ремо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бо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тегория заяв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-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6.21 г.  08: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6.21 г. 10: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ектрооборудования КТП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>
          <w:trHeight w:val="5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6.21 г.  13: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6.21 г. 15: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ектрооборудования ТП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>
          <w:trHeight w:val="6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1 г.8: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1 г. 10: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ектрооборудования КТП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  <w:tr>
        <w:trPr>
          <w:trHeight w:val="5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80" w:hanging="0"/>
        <w:rPr/>
      </w:pPr>
      <w:r>
        <w:rPr>
          <w:b/>
          <w:sz w:val="20"/>
          <w:szCs w:val="20"/>
        </w:rPr>
        <w:t xml:space="preserve">Примечание: </w:t>
      </w:r>
      <w:r>
        <w:rPr>
          <w:sz w:val="20"/>
          <w:szCs w:val="20"/>
        </w:rPr>
        <w:t>в случае если вывод в ремонт и ввод из ремонта электросетевых объектов не осуществлялся, указать в столбце 2: "вывод в ремонт и ввод из ремонта электросетевых объектов в ________ месяце _____ года не осуществлялся"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8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9"/>
        <w:gridCol w:w="4351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Основание для размещения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Пост. Пр-ва от 21.01.2004 № 24, п. 11 б, 17 аб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Статус информ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актическая»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 в архиве организ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 года (Приказ ФАС от 22.01.2010 № 27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bCs/>
      <w:color w:val="00000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v-ges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2:31:00Z</dcterms:created>
  <dc:creator>Директор</dc:creator>
  <dc:description/>
  <cp:keywords/>
  <dc:language>en-US</dc:language>
  <cp:lastModifiedBy>Masters</cp:lastModifiedBy>
  <cp:lastPrinted>2015-06-08T10:29:00Z</cp:lastPrinted>
  <dcterms:modified xsi:type="dcterms:W3CDTF">2021-07-13T12:31:00Z</dcterms:modified>
  <cp:revision>2</cp:revision>
  <dc:subject/>
  <dc:title> </dc:title>
</cp:coreProperties>
</file>