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 2021 года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6"/>
        <w:gridCol w:w="3312"/>
        <w:gridCol w:w="2080"/>
        <w:gridCol w:w="2216"/>
        <w:gridCol w:w="3992"/>
        <w:gridCol w:w="16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49/ТП-5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1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1/ТП-62 (Т-2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2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7/ТП-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51/ТП-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49/ТП-59; ЦРП-1/ТП-6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37/ТП-51; ТП-51/ТП-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6 (к ТП-62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13 (к ТП-62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3 (к ТП-67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0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7"/>
        <w:gridCol w:w="40"/>
        <w:gridCol w:w="2934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1/ТП-62 (Т-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5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1/ТП-67; ТП-36/ТП-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6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ЦРП-3 (яч.№15)/КТП-6/0,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7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6/ТП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8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                      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/ТП-62; ЦРП-1/ТП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РП-3 (яч.№15)/ТП-6/0,4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6/ТП-51; ТП-36/ТП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5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3 (к ТП-6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17 (к ТП-6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7/ТП-48; ТП-59/ТП-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53/ТП-59; ТП-63/ТП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2/ТП-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7/ТП-48; ТП-59/ТП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3/ТП-59; ТП-63/ТП-34 ТП-32/ТП-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1;  КТП-2;  КТП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0-06-08T12:26:00Z</cp:lastPrinted>
  <dcterms:modified xsi:type="dcterms:W3CDTF">2021-07-13T13:00:00Z</dcterms:modified>
  <cp:revision>84</cp:revision>
  <dc:subject/>
  <dc:title/>
</cp:coreProperties>
</file>