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 кВ «Северная»  ОРУ 110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10-Т1, ТТ-110-Т1, Т1, ТСН-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выключателей  и приводов, испытание силовых трансформ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6 кВ «Северная»  ОРУ 110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10-Т2, ТТ-110-Т2, Т2, ТСН-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выключателей  и приводов, испытание силовых трансформ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8 ТСН-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испытание силового трансформа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изоляции МВ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изоляции МВ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изоляции МВ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6 ТН-6-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и текущий ремонт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6 ТН-6-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и текущий ремонт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5 Т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изоляции МВ, текущий ремонт МВ и приво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 текущий ремонт силового трансформа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7-14T07:22:00Z</dcterms:modified>
  <cp:revision>99</cp:revision>
  <dc:subject/>
  <dc:title/>
</cp:coreProperties>
</file>