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nv-ges/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 ЦРП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2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2 г. 9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подтяжка  уплотнительных соединений  выводов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№1А КРУН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2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2 г. 13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ля поверки 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ges/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4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2-06-15T06:44:00Z</dcterms:modified>
  <cp:revision>2</cp:revision>
  <dc:subject/>
  <dc:title> </dc:title>
</cp:coreProperties>
</file>