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68"/>
        <w:gridCol w:w="3316"/>
        <w:gridCol w:w="1946"/>
        <w:gridCol w:w="2124"/>
        <w:gridCol w:w="3967"/>
        <w:gridCol w:w="184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4.05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/ /внепланов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30/ТП-31; ТП-31/ТП-3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30/ТП-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1.05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ным напряжение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 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-6кВ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П-13/ТП-15; ТП-14/ТП-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П-33(6)/ТП-53;ЦРП-1/ТП-67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П-33(7)/ТП-53;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 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-6кВ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П-35/ТП-43; ТП-36/ТП-37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П-49/ТП-59; ТП-36/ТП-5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П-37/ТП-51;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 Аварийные работы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2126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ЦРП-1/ТП-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2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2г.   13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2-04-27T15:25:00Z</cp:lastPrinted>
  <dcterms:modified xsi:type="dcterms:W3CDTF">2022-06-14T05:35:00Z</dcterms:modified>
  <cp:revision>69</cp:revision>
  <dc:subject/>
  <dc:title/>
</cp:coreProperties>
</file>