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-35-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текущий ремонт разъединителей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ТН-35-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-35-Т1, Т1, ТСН-1, В-6-Т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ов, испытание силовых трансформатор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-35-У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текущий ремонт разъединител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-35-4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текущий ремонт разъединител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6-14T07:05:00Z</dcterms:modified>
  <cp:revision>224</cp:revision>
  <dc:subject/>
  <dc:title/>
</cp:coreProperties>
</file>