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нь 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1"/>
        <w:gridCol w:w="2098"/>
        <w:gridCol w:w="2237"/>
        <w:gridCol w:w="4051"/>
        <w:gridCol w:w="16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110/6 кВ «Северна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110 к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Ш 110 кВ, ТН-110-1,   Т-1, ТСН-1, В-110-Т1, В-6-9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5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6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ов напряжения, испытание силовых трансформаторов, текущий ремонт ЭВ и привода, текущий ремонт разъединителей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6 кВ «Северна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У 110 к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Ш 110 кВ, ТН-110-2,    Т-2, ТСН-2, В-110-Т2, В-6-10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6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6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ов напряжения, испытание силовых трансформаторов, текущий ремонт ЭВ и привода, текущий ремонт разъединителей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6 кВ «Северна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. Аппарат управления оперативным токо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6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6.22 г. 16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ккумуляторного шкафа аппарата управления оперативным током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6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6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6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6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6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6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6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6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6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6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4 ТСН-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6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6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силового трансформатор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6 ТН-6-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6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6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а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6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4">
    <w:name w:val="4. Текст Знак"/>
    <w:qFormat/>
    <w:rPr>
      <w:color w:val="000000"/>
      <w:spacing w:val="2"/>
      <w:sz w:val="24"/>
      <w:szCs w:val="24"/>
    </w:rPr>
  </w:style>
  <w:style w:type="character" w:styleId="Style15">
    <w:name w:val="Текст примечания Знак"/>
    <w:basedOn w:val="Style1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41">
    <w:name w:val="4. Текст"/>
    <w:basedOn w:val="Style17"/>
    <w:qFormat/>
    <w:pPr>
      <w:widowControl w:val="false"/>
    </w:pPr>
    <w:rPr>
      <w:color w:val="000000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2-07-01T11:17:00Z</dcterms:modified>
  <cp:revision>246</cp:revision>
  <dc:subject/>
  <dc:title/>
</cp:coreProperties>
</file>