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tbl>
      <w:tblPr>
        <w:tblW w:w="8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5"/>
      </w:tblGrid>
      <w:tr>
        <w:trPr/>
        <w:tc>
          <w:tcPr>
            <w:tcW w:w="8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униципальное унитарное предприятие городского округа город Нововоронеж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УП "Горэлектросети»"</w:t>
            </w:r>
          </w:p>
        </w:tc>
      </w:tr>
      <w:tr>
        <w:trPr/>
        <w:tc>
          <w:tcPr>
            <w:tcW w:w="84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рганизации)</w:t>
            </w:r>
          </w:p>
        </w:tc>
      </w:tr>
      <w:tr>
        <w:trPr/>
        <w:tc>
          <w:tcPr>
            <w:tcW w:w="8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, Воронежская обл, 396070 г. Нововоронеж, ул. Заводской проезд,9</w:t>
            </w:r>
          </w:p>
        </w:tc>
      </w:tr>
      <w:tr>
        <w:trPr/>
        <w:tc>
          <w:tcPr>
            <w:tcW w:w="84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дрес организации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 xml:space="preserve">Информация о регулируемой деятельности организации, подлежащая свободному доступу заинтересованным лицам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>предоставляемая субъектами оптового и розничного рынков электрической энергии в соответствии со Стандартами раскрытия информации, утвержденными Постановлением Правительства Российской Федерации  от 21.01.2004 № 24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520"/>
        <w:gridCol w:w="3060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опублик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атное изд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 сайта/</w:t>
            </w:r>
            <w:r>
              <w:rPr>
                <w:sz w:val="20"/>
                <w:szCs w:val="20"/>
                <w:lang w:val="en-US"/>
              </w:rPr>
              <w:t>UR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https://nv-ges.narod.ru</w:t>
              </w:r>
            </w:hyperlink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публикования (размещения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пери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юнь 2022 года</w:t>
            </w:r>
          </w:p>
        </w:tc>
      </w:tr>
    </w:tbl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Регулируемая деятельность: передача электрической энергии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вод в ремонт и вывод из ремонта электросетевых объектов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1268"/>
        <w:gridCol w:w="3316"/>
        <w:gridCol w:w="1946"/>
        <w:gridCol w:w="2124"/>
        <w:gridCol w:w="3967"/>
        <w:gridCol w:w="1843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выводимого из работы оборудован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 и время вывода в ремонт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 и время вывода из ремонта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  <w:p>
            <w:pPr>
              <w:pStyle w:val="Normal"/>
              <w:jc w:val="center"/>
              <w:rPr/>
            </w:pPr>
            <w:r>
              <w:rPr/>
              <w:t>(категория заявк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-6кВ:</w:t>
            </w:r>
          </w:p>
        </w:tc>
        <w:tc>
          <w:tcPr>
            <w:tcW w:w="3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5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П-37/ТП-48; ТП-61/ТП-68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ТП-64/ТП-68; ТП-59/ТП-6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  <w:vertAlign w:val="superscript"/>
              </w:rPr>
            </w:pPr>
            <w:r>
              <w:rPr>
                <w:sz w:val="22"/>
                <w:szCs w:val="22"/>
              </w:rPr>
              <w:t>01.06.22г.   9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6.22г.   16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ытание изоляции КЛ-6кВ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вышенным напряжением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Отыскание места повреждения КЛ-6к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 Аварийные работы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иА: ЦРП-1  РУ-6кВ  яч.№1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6.22г.   9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6.22г.   16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и испытание устройств РЗи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Л-6кВ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ЦРП-1/ТП-51; ТП-55/ТП-61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ТП-61/ТП-54; ТП-32/ТП-33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6.22г.   9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6.22г.   16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ытание изоляции КЛ-6кВ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повышенным напряжением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Отыскание места повреждения КЛ-6к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 Аварийные работы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. оборудование ВЛ-6,10кВ; ТП-6кВ и КТП-6,10кВ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6.22г.   9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2г.   16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(испытания и измерения) параметров силовых трансформаторов и другой эл. аппаратуры п/с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е/ /внеплановые работы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80" w:hanging="0"/>
        <w:rPr/>
      </w:pPr>
      <w:r>
        <w:rPr>
          <w:b/>
          <w:sz w:val="20"/>
          <w:szCs w:val="20"/>
        </w:rPr>
        <w:t xml:space="preserve">Примечание: </w:t>
      </w:r>
      <w:r>
        <w:rPr>
          <w:sz w:val="20"/>
          <w:szCs w:val="20"/>
        </w:rPr>
        <w:t>в случае если вывод в ремонт и ввод из ремонта электросетевых объектов не осуществлялся, указать в столбце 2: "вывод в ремонт и ввод из ремонта электросетевых объектов в ________ месяце _____ года не осуществлялся"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81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39"/>
        <w:gridCol w:w="4351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sz w:val="20"/>
                <w:szCs w:val="20"/>
              </w:rPr>
              <w:t>Основание для размещения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sz w:val="20"/>
                <w:szCs w:val="20"/>
              </w:rPr>
              <w:t>Пост. Пр-ва от 21.01.2004 № 24, п. 11 б, 17 аб.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 информации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фактическая»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хранения в архиве организации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 года (Приказ ФАС от 22.01.2010 № 27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b/>
      <w:bCs/>
      <w:color w:val="000000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v-ges.naro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11:21:00Z</dcterms:created>
  <dc:creator>Директор</dc:creator>
  <dc:description/>
  <cp:keywords/>
  <dc:language>en-US</dc:language>
  <cp:lastModifiedBy>Admin</cp:lastModifiedBy>
  <cp:lastPrinted>2022-04-27T15:25:00Z</cp:lastPrinted>
  <dcterms:modified xsi:type="dcterms:W3CDTF">2022-07-07T05:13:00Z</dcterms:modified>
  <cp:revision>77</cp:revision>
  <dc:subject/>
  <dc:title/>
</cp:coreProperties>
</file>