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0 РУ-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6.22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6.22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монтаж автоматического выключателя (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2 г.  08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2 г. 09: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электрооборудования (чис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6 Ввод №1 РУ-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2г.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2г.13: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емонтаж АВ 25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-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2г. 08: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2г. 10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ремонт электрооборудования (чист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2г. 13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2г. 14: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электрооборудования (чис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6 Ввод №1 РУ-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2г. 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2г. 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монтаж АВ 25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2г. 13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2г. 16: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электрооборудования (чис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5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2г. 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2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электрооборудования (чис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04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07-14T05:33:00Z</dcterms:modified>
  <cp:revision>3</cp:revision>
  <dc:subject/>
  <dc:title> </dc:title>
</cp:coreProperties>
</file>