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 2022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ТП-23 КРУН-6кВ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-СШ яч.№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2 г.  08: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2г. 10: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 демонтаж-монтаж опорного изоля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37 РУ-0,4кВ I-С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22 г.  13: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09.22 г. 14: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 демонтаж-монтаж АВ 32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5:41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2-10-14T06:18:00Z</dcterms:modified>
  <cp:revision>3</cp:revision>
  <dc:subject/>
  <dc:title> </dc:title>
</cp:coreProperties>
</file>