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«База Орса РУ-0,4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2 г.  13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2г. 14: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ревизия рубильника 25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Т-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2 г.  0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0.22 г. 10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замена уплотнительных колец выводов тр-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7  2СШ РУ-0,4кВ ф.№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2 г. 13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2 г.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монтаж АВ 320А ф.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8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11-15T05:30:00Z</dcterms:modified>
  <cp:revision>3</cp:revision>
  <dc:subject/>
  <dc:title> </dc:title>
</cp:coreProperties>
</file>