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5"/>
      </w:tblGrid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ое унитарное предприятие городского округа город Нововоронеж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П "Горэлектросети»"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рганизации)</w:t>
            </w:r>
          </w:p>
        </w:tc>
      </w:tr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, Воронежская обл, 396070 г. Нововоронеж, ул. Заводской проезд,9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дрес организаци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 xml:space="preserve">Информация о регулируемой деятельности организации, подлежащая свободному доступу заинтересованным лицам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предоставляемая субъектами оптового и розничного рынков электрической энергии в соответствии со Стандартами раскрытия информации, утвержденными Постановлением Правительства Российской Федерации  от 21.01.2004 № 2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306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публик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ное изд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сайта/</w:t>
            </w:r>
            <w:r>
              <w:rPr>
                <w:sz w:val="20"/>
                <w:szCs w:val="20"/>
                <w:lang w:val="en-US"/>
              </w:rPr>
              <w:t>UR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https://nv-ges.narod.ru</w:t>
              </w:r>
            </w:hyperlink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публикования (размещени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юль 2022 года</w:t>
            </w:r>
          </w:p>
        </w:tc>
      </w:tr>
    </w:tbl>
    <w:p>
      <w:pPr>
        <w:pStyle w:val="Normal"/>
        <w:jc w:val="center"/>
        <w:rPr/>
      </w:pPr>
      <w:r>
        <w:rPr>
          <w:b/>
          <w:i/>
          <w:u w:val="single"/>
        </w:rPr>
        <w:t>Регулируемая деятельность: передача электрической энерг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вод в ремонт и вывод из ремонта электросетевых объектов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268"/>
        <w:gridCol w:w="3316"/>
        <w:gridCol w:w="1946"/>
        <w:gridCol w:w="2124"/>
        <w:gridCol w:w="3967"/>
        <w:gridCol w:w="1843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ыводимого из работы оборудова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 и время вывода в ремон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 и время вывода из ремонта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  <w:p>
            <w:pPr>
              <w:pStyle w:val="Normal"/>
              <w:jc w:val="center"/>
              <w:rPr/>
            </w:pPr>
            <w:r>
              <w:rPr/>
              <w:t>(категория заяв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иА: ЦРП-1  РУ-6кВ  яч.№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2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2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 испытание устройств РЗи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6кВ:</w:t>
            </w:r>
          </w:p>
        </w:tc>
        <w:tc>
          <w:tcPr>
            <w:tcW w:w="3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РП-1/ТП-62(Т-1); РТП-23/</w:t>
            </w:r>
          </w:p>
          <w:p>
            <w:pPr>
              <w:pStyle w:val="Normal"/>
              <w:ind w:lef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/Оп. №1; ЦРП-1/ТП-62(Т-2); </w:t>
            </w:r>
          </w:p>
          <w:p>
            <w:pPr>
              <w:pStyle w:val="Normal"/>
              <w:ind w:lef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-57/КТП-5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04.07.22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7.22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изоляции КЛ-6к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вышенным напряжением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Отыскание места повреждения КЛ-6к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-ку ППР. Ава-рийные работы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иА: ЦРП-1  РУ-6кВ  яч.№1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7.22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7.22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 испытание устройств РЗи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иА: ЦРП-1  РУ-6кВ  яч.№1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7.22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7.22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 испытание устройств РЗи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иА: ЦРП-1  РУ-6кВ  яч.№1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7.22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7.22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 испытание устройств РЗи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. оборудование ВЛ-6,10кВ; ТП-6кВ и КТП-6,10кВ; КЛ-0,4к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7.22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7.22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(испытания и измерения) параметров силовых трансформаторов и другой эл. аппаратуры п/ст. Оты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кание места повреждения КЛ-0,4к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е/ /внеплановые работы</w:t>
            </w:r>
          </w:p>
        </w:tc>
      </w:tr>
    </w:tbl>
    <w:p>
      <w:pPr>
        <w:pStyle w:val="Normal"/>
        <w:ind w:left="180" w:hanging="0"/>
        <w:rPr/>
      </w:pPr>
      <w:r>
        <w:rPr>
          <w:b/>
          <w:sz w:val="20"/>
          <w:szCs w:val="20"/>
        </w:rPr>
        <w:t xml:space="preserve">Примечание: </w:t>
      </w:r>
      <w:r>
        <w:rPr>
          <w:sz w:val="20"/>
          <w:szCs w:val="20"/>
        </w:rPr>
        <w:t>в случае если вывод в ремонт и ввод из ремонта электросетевых объектов не осуществлялся, указать в столбце 2: "вывод в ремонт и ввод из ремонта электросетевых объектов в ________ месяце _____ года не осуществлялся"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8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9"/>
        <w:gridCol w:w="4351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Основание для размещения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Пост. Пр-ва от 21.01.2004 № 24, п. 11 б, 17 аб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 информ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фактическая»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хранения в архиве организ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 года (Приказ ФАС от 22.01.2010 № 27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/>
      <w:bCs/>
      <w:color w:val="000000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v-ges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1:21:00Z</dcterms:created>
  <dc:creator>Директор</dc:creator>
  <dc:description/>
  <cp:keywords/>
  <dc:language>en-US</dc:language>
  <cp:lastModifiedBy>Admin</cp:lastModifiedBy>
  <cp:lastPrinted>2022-04-27T15:25:00Z</cp:lastPrinted>
  <dcterms:modified xsi:type="dcterms:W3CDTF">2022-08-16T05:34:00Z</dcterms:modified>
  <cp:revision>85</cp:revision>
  <dc:subject/>
  <dc:title/>
</cp:coreProperties>
</file>