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2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2 г. 10: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2 г.  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7.22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7.22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2 г. 15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2 г.  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7.22 г. 09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1-2,КТП-1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 г.  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8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7.22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2 г. 14: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7.22 г.  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2 г. 11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ТП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2 г.  08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2 г. 10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7.22 г.  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2 г. 15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7.22 г.  08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2 г. 09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7.22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2 г. 14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-9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2 г.  08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2 г. 10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2 г.  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2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2 г.  13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2 г. 14: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Т-1 КТП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2 г.  08: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2 г. 09: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ТП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7.22 г.  09: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7.22 г. 10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2 г.13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2.15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2.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2.10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2.13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2.14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2.09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2.10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2.13: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2.14: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2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2.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2.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2.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2.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2.14: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2.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2.14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2. 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2. 10: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2. 13: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2. 15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2.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2. 10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, КТП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2. 13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2. 15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2. 09: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2. 09: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2. 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2. 14: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0,4Кв 1СШ, Т-1 РУ-0,4кВ 2СШ,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2. 09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2. 14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2. 09: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2. 10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2.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2. 14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2. 08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2. 09: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2. 13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2. 14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2. 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2. 10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0,8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2. 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2. 15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4,2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2. 08: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2. 10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5,26,27,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2.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2. 14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50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08-15T07:53:00Z</dcterms:modified>
  <cp:revision>4</cp:revision>
  <dc:subject/>
  <dc:title> </dc:title>
</cp:coreProperties>
</file>