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 Замена силового трансформатора Т1 ТП-4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№ 2 «Жилз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7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7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8-15T12:37:00Z</dcterms:modified>
  <cp:revision>306</cp:revision>
  <dc:subject/>
  <dc:title/>
</cp:coreProperties>
</file>