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унитарное предприятие городского округа город Новововрон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П "Горэлектросети»"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, Воронежская обл, 396070 г. Нововоронеж, ул. Заводской проезд,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 xml:space="preserve">Информация о регулируемой деятельности организации, подлежащая свободному доступу заинтересованным лицам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предоставляемая субъектами оптового и розничного рынков электрической энергии в соответствии со Стандартами раскрытия информации, утвержденными Постановлением Правительства Российской Федерации  от 21.01.2004 № 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публик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е и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айта/</w:t>
            </w:r>
            <w:r>
              <w:rPr>
                <w:sz w:val="20"/>
                <w:szCs w:val="20"/>
                <w:lang w:val="en-US"/>
              </w:rPr>
              <w:t>U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s://nv-ges.narod.ru</w:t>
              </w:r>
            </w:hyperlink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(размещ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прель  2022 год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гулируемая деятельность: передача электрической энерги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в ремонт и вывод из ремонта электросетевых объектов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051"/>
        <w:gridCol w:w="2098"/>
        <w:gridCol w:w="2237"/>
        <w:gridCol w:w="4051"/>
        <w:gridCol w:w="167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ыводимого из работы оборудов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в ремон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из ремонта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  <w:p>
            <w:pPr>
              <w:pStyle w:val="Normal"/>
              <w:jc w:val="center"/>
              <w:rPr/>
            </w:pPr>
            <w:r>
              <w:rPr/>
              <w:t>(категория заявки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С 35/6 кВ №3 «Очистные сооружения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Н 6 кВ яч. № 8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4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4.22 г. 12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филактический контроль устройств РЗА, текущий ремонт МВ и привода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№3 «Очистные сооружени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5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.04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.04.22 г. 12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текущий ремонт МВ и привода, испытание изоляции кабеля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№3 «Очистные сооружени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6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.04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.04.22 г. 12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филактический контроль устройств РЗА, текущий ремонт МВ и привода, испытание изоляции кабеля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№3 «Очистные сооружени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22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.04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.04.22 г. 12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филактический контроль устройств РЗА, текущий ремонт МВ и привода, испытание изоляции кабеля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№3 «Очистные сооружени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20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.04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.04.22 г. 12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текущий ремонт МВ и привода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С 35/6 кВ №3 «Очистные сооружени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23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04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04.22 г. 12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текущий ремонт МВ и привода, испытание изоляции кабел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№3 «Очистные сооружени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10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04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04.22 г. 12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испытание трансформатора напряжения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№3 «Очистные сооружени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16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04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04.22 г. 12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текущий ремонт МВ и привода, испытание изоляции кабеля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№3 «Очистные сооружени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17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4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4.22 г. 12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филактический контроль устройств РЗА, испытание трансформатора напряжения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№3 «Очистные сооружени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21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04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04.22 г. 12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текущий ремонт МВ и привода, испытание изоляции кабеля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С 35/6 кВ №3 «Очистные сооружени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19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.04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.04.22 г. 12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текущий ремонт МВ и привода, испытание изоляции кабеля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№3 «Очистные сооружени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35 кВ СВ-35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04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04.22 г. 12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текущий ремонт МВ и привода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№3 «Очистные сооружени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35 кВ ТН-35-1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04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04.22 г. 12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филактический контроль устройств РЗА, испытание трансформатора напряжения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№3 «Очистные сооружени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35 кВ В-35-Т2, В-6-Т2, Т2, ТСН-2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.04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.04.22 г. 12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филактический контроль устройств РЗА, текущий ремонт МВ и приводов, испытание силовых трансформаторов, испытание изоляции вторичных цепей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в случае если вывод в ремонт и ввод из ремонта электросетевых объектов не осуществлялся, указать в столбце 2: "вывод в ремонт и ввод из ремонта электросетевых объектов в ________ месяце _____ года не осуществлялся"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435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снование для размещ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ост. Пр-ва от 21.01.2004 № 24, п. 11 б, 17 аб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информ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ктическая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в архиве организ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 (Приказ ФАС от 22.01.2010 № 27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single"/>
    </w:rPr>
  </w:style>
  <w:style w:type="character" w:styleId="4">
    <w:name w:val="4. Текст Знак"/>
    <w:qFormat/>
    <w:rPr>
      <w:color w:val="000000"/>
      <w:spacing w:val="2"/>
      <w:sz w:val="24"/>
      <w:szCs w:val="24"/>
    </w:rPr>
  </w:style>
  <w:style w:type="character" w:styleId="Style15">
    <w:name w:val="Текст примечания Знак"/>
    <w:basedOn w:val="Style14"/>
    <w:qFormat/>
    <w:rPr/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41">
    <w:name w:val="4. Текст"/>
    <w:basedOn w:val="Style17"/>
    <w:qFormat/>
    <w:pPr>
      <w:widowControl w:val="false"/>
    </w:pPr>
    <w:rPr>
      <w:color w:val="000000"/>
      <w:spacing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v-ges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2:09:00Z</dcterms:created>
  <dc:creator>Директор</dc:creator>
  <dc:description/>
  <cp:keywords/>
  <dc:language>en-US</dc:language>
  <cp:lastModifiedBy>Admin</cp:lastModifiedBy>
  <cp:lastPrinted>2015-06-08T10:29:00Z</cp:lastPrinted>
  <dcterms:modified xsi:type="dcterms:W3CDTF">2022-05-13T05:50:00Z</dcterms:modified>
  <cp:revision>222</cp:revision>
  <dc:subject/>
  <dc:title/>
</cp:coreProperties>
</file>