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2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2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уплотнительных колец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2 г.  0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2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уплотнительных колец выводов Н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4.22 г.  9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2 г. 10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ремонт ПБВ тр-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40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05-13T05:49:00Z</dcterms:modified>
  <cp:revision>3</cp:revision>
  <dc:subject/>
  <dc:title> </dc:title>
</cp:coreProperties>
</file>