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0"/>
        <w:gridCol w:w="6"/>
        <w:gridCol w:w="3312"/>
        <w:gridCol w:w="1948"/>
        <w:gridCol w:w="2126"/>
        <w:gridCol w:w="3969"/>
        <w:gridCol w:w="184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1/ТП-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2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1/ТП-3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1/ТП-34; ТП-4/ТП-4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ТП-3/ТП-4; ТП-4/ТП-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6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1/КТП-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8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2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КТП-2/КТП-3; ТП-6/ТП-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1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6/ТП-13; ТП-8/ТП-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2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9/ТП-13; КТП-7/ТП-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-6кВ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ТП-2/КТП-3; ТП-6/ТП-8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6/ТП-13; ТП-8/ТП-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П-9/ТП-13; КТП-7/ТП-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5"/>
        <w:gridCol w:w="3291"/>
        <w:gridCol w:w="1985"/>
        <w:gridCol w:w="2126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КТП-7/ТП-8; ТП-9/ТП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11/ТП-14; ТП-11/ТП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2хТП-33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  <w:r>
              <w:rPr>
                <w:sz w:val="22"/>
                <w:szCs w:val="22"/>
              </w:rPr>
              <w:t>/ТП-34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П-7/ТП-8;  ТП-9/ТП-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11/ТП-14; ТП-11/ТП-5;</w:t>
            </w:r>
          </w:p>
          <w:p>
            <w:pPr>
              <w:pStyle w:val="Normal"/>
              <w:ind w:left="42" w:hanging="0"/>
              <w:jc w:val="both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ТП-33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  <w:r>
              <w:rPr>
                <w:sz w:val="22"/>
                <w:szCs w:val="22"/>
              </w:rPr>
              <w:t>/ТП-34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-6кВ: КТП-77; КТП-78; КТП-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5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разрядников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ТП-12/ТП-14; ТП-12/ТП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6.04.22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2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7.04.22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2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/ /внеплановые работ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2-04-27T15:25:00Z</cp:lastPrinted>
  <dcterms:modified xsi:type="dcterms:W3CDTF">2022-05-12T05:23:00Z</dcterms:modified>
  <cp:revision>63</cp:revision>
  <dc:subject/>
  <dc:title/>
</cp:coreProperties>
</file>