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3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 Т-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3 г.  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3г. 14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уплотнительных колец в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1 РУ-0,4кВ Ввод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3 г. 12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3 г. 15: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вводной автоматический выключатель  ремонт пр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 1СШ РУ-0,4кВ фидер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3 г. 13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3 г. 15: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демонтаж-монтаж  коммутационного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45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3-05-15T05:44:00Z</dcterms:modified>
  <cp:revision>4</cp:revision>
  <dc:subject/>
  <dc:title> </dc:title>
</cp:coreProperties>
</file>