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 2023 года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8"/>
        <w:gridCol w:w="3316"/>
        <w:gridCol w:w="1946"/>
        <w:gridCol w:w="2124"/>
        <w:gridCol w:w="3967"/>
        <w:gridCol w:w="184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33/ТП-53; ЦРП-1/ТП-5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РП-1/ТП-64; ТП-59/ТП-67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6/ТП-8; ТП-6/ТП-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13/ТП-15; ТП-8/ТП-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3.04.23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3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ным напряжение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 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-6кВ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П-9/ТП-13; ТП-4/ТП-43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П-4/ТП-5; ТП-9/ТП-10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ТП-3/ТП-4; КТП-7/ТП-1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П-1/ТП-10: ТП-1/КТП-2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3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3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 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3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3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/ /внеплановые работы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2-04-27T15:25:00Z</cp:lastPrinted>
  <dcterms:modified xsi:type="dcterms:W3CDTF">2023-05-15T05:45:00Z</dcterms:modified>
  <cp:revision>78</cp:revision>
  <dc:subject/>
  <dc:title/>
</cp:coreProperties>
</file>