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 2023 года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37"/>
        <w:gridCol w:w="31"/>
        <w:gridCol w:w="3316"/>
        <w:gridCol w:w="1946"/>
        <w:gridCol w:w="2124"/>
        <w:gridCol w:w="3967"/>
        <w:gridCol w:w="184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П-61/ТП-68; КТП-2/КТП-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П-5/ТП-11; ТП-11/ТП-1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П-12/ТП-31; ТП-30/ТП-31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2.05.23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3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ным напряжением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 Аварийн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П-61/ТП-64; ТП-49/ТП-52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П-12/ТП-14; ТП-5/ТП-12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П-5/ТП-30; ТП-1/ТП-3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П-14/ТП-15: ТП-64/ТП-68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0.05.23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3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2.05.23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3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 Аварийн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РП-1: яч.№№3,5,6,13,16   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3г.   25.05.23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3г.   31.05.23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испытание устройств РЗи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1:00Z</dcterms:created>
  <dc:creator>Директор</dc:creator>
  <dc:description/>
  <cp:keywords/>
  <dc:language>en-US</dc:language>
  <cp:lastModifiedBy>Admin</cp:lastModifiedBy>
  <cp:lastPrinted>2022-04-27T15:25:00Z</cp:lastPrinted>
  <dcterms:modified xsi:type="dcterms:W3CDTF">2023-06-16T05:06:00Z</dcterms:modified>
  <cp:revision>83</cp:revision>
  <dc:subject/>
  <dc:title/>
</cp:coreProperties>
</file>