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3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3А 1СШ РУ-0,4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3 г.  0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3г. 13: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демонтаж-монтаж автоматического выключ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3 РУ-6кВ 2СШ яч.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3 г. 09: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3 г. 13: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ремонт выключателя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56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3-06-19T06:58:00Z</dcterms:modified>
  <cp:revision>4</cp:revision>
  <dc:subject/>
  <dc:title> </dc:title>
</cp:coreProperties>
</file>