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, испытание изоляции кабеля повышенным напряжение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, испытание изоляции кабеля повышенным напряжение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, испытание изоляции кабеля повышенным напряжение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 ТН-6-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, испытание изоляции кабеля повышенным напряжение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, испытание изоляции кабеля повышенным напряжение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 ТН-6-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  ТН-35-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3 г. 16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  ТН-35-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СВ-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Л-35-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Л-35-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5.23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выключателя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 кВ № 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 В-35-Т1, Т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ТСН-1, яч. № 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5.23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3 г. 16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силовых трансформаторов, ремонт выключателей и привод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3-06-05T06:17:00Z</dcterms:modified>
  <cp:revision>370</cp:revision>
  <dc:subject/>
  <dc:title/>
</cp:coreProperties>
</file>