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23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3 г.  13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3г. 14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замена маслоуказателя и долив масла в полюс выключ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3 г. 13: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3 г. 15: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замена маслоуказателя и долив масла в полюс выключ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46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3-02-15T07:13:00Z</dcterms:modified>
  <cp:revision>3</cp:revision>
  <dc:subject/>
  <dc:title> </dc:title>
</cp:coreProperties>
</file>